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  <w:t>Table of Contents</w:t>
      </w:r>
    </w:p>
    <w:p>
      <w:pPr>
        <w:pStyle w:val="Normal"/>
        <w:rPr>
          <w:rFonts w:cs="CorporateRounded-ExtraBold;Arial"/>
          <w:b/>
          <w:b/>
          <w:bCs/>
          <w:kern w:val="0"/>
          <w:sz w:val="22"/>
        </w:rPr>
      </w:pPr>
      <w:r>
        <w:rPr>
          <w:rFonts w:cs="CorporateRounded-ExtraBold;Arial"/>
          <w:b/>
          <w:bCs/>
          <w:kern w:val="0"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1 </w:t>
      </w:r>
      <w:r>
        <w:rPr>
          <w:b/>
          <w:sz w:val="24"/>
          <w:szCs w:val="24"/>
        </w:rPr>
        <w:t>Do You Have Scissors?</w:t>
      </w:r>
    </w:p>
    <w:p>
      <w:pPr>
        <w:pStyle w:val="Normal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</w:rPr>
        <w:t>Tin Tin</w:t>
      </w:r>
      <w:r>
        <w:rPr>
          <w:b/>
          <w:color w:val="000000"/>
          <w:sz w:val="24"/>
          <w:szCs w:val="24"/>
        </w:rPr>
        <w:t xml:space="preserve"> and </w:t>
      </w:r>
      <w:r>
        <w:rPr>
          <w:b/>
          <w:color w:val="000000"/>
          <w:sz w:val="24"/>
          <w:szCs w:val="24"/>
        </w:rPr>
        <w:t>Tian Tian</w:t>
      </w:r>
    </w:p>
    <w:p>
      <w:pPr>
        <w:pStyle w:val="Normal"/>
        <w:jc w:val="left"/>
        <w:rPr>
          <w:rFonts w:cs="CorporateRounded-ExtraBold;Arial"/>
          <w:b/>
          <w:b/>
          <w:bCs/>
          <w:color w:val="000000"/>
          <w:kern w:val="0"/>
          <w:sz w:val="24"/>
          <w:szCs w:val="24"/>
        </w:rPr>
      </w:pPr>
      <w:r>
        <w:rPr>
          <w:rFonts w:cs="CorporateRounded-ExtraBold;Arial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cs="Halvett-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3 </w:t>
      </w:r>
      <w:r>
        <w:rPr>
          <w:b/>
          <w:sz w:val="24"/>
          <w:szCs w:val="24"/>
        </w:rPr>
        <w:t>Clap Your Hands</w:t>
      </w:r>
    </w:p>
    <w:p>
      <w:pPr>
        <w:pStyle w:val="Normal"/>
        <w:jc w:val="left"/>
        <w:rPr>
          <w:rFonts w:cs="CorporateRounded-ExtraBold;Arial"/>
          <w:b/>
          <w:b/>
          <w:bCs/>
          <w:kern w:val="0"/>
          <w:sz w:val="24"/>
          <w:szCs w:val="24"/>
        </w:rPr>
      </w:pPr>
      <w:r>
        <w:rPr>
          <w:rFonts w:cs="CorporateRounded-ExtraBold;Arial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>
          <w:rFonts w:cs="CorporateRounded-ExtraBold;Arial"/>
          <w:b/>
          <w:bCs/>
          <w:kern w:val="0"/>
          <w:sz w:val="24"/>
          <w:szCs w:val="24"/>
        </w:rPr>
        <w:t xml:space="preserve">Unit </w:t>
      </w:r>
      <w:r>
        <w:rPr>
          <w:rFonts w:cs="CorporateRounded-ExtraBold;Arial"/>
          <w:b/>
          <w:bCs/>
          <w:kern w:val="0"/>
          <w:sz w:val="24"/>
          <w:szCs w:val="24"/>
        </w:rPr>
        <w:t xml:space="preserve">4 </w:t>
      </w:r>
      <w:r>
        <w:rPr>
          <w:b/>
          <w:sz w:val="24"/>
          <w:szCs w:val="24"/>
        </w:rPr>
        <w:t xml:space="preserve">Hide – 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 xml:space="preserve">nd – </w:t>
      </w:r>
      <w:r>
        <w:rPr>
          <w:b/>
          <w:sz w:val="24"/>
          <w:szCs w:val="24"/>
        </w:rPr>
        <w:t>S</w:t>
      </w:r>
      <w:r>
        <w:rPr>
          <w:b/>
          <w:sz w:val="24"/>
          <w:szCs w:val="24"/>
        </w:rPr>
        <w:t>eek</w:t>
      </w:r>
    </w:p>
    <w:p>
      <w:pPr>
        <w:pStyle w:val="Normal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Normal"/>
        <w:jc w:val="left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1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97270" cy="836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836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9"/>
                              <w:gridCol w:w="1896"/>
                              <w:gridCol w:w="1929"/>
                              <w:gridCol w:w="2514"/>
                              <w:gridCol w:w="2514"/>
                            </w:tblGrid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use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집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집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o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g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돼지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핀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lored pencil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색연필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가지고 있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ve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지고 있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세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utton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단추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크레용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ray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er clip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클립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미술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cissors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가위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단추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ut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세다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돼지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핀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가위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cisso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미술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단어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o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단어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돌멩이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t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er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종이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을 이용하여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rayon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크레용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색연필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lored penc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one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돌멩이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클립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per cl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ith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을 이용하여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종이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p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658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9"/>
                        <w:gridCol w:w="1896"/>
                        <w:gridCol w:w="1929"/>
                        <w:gridCol w:w="2514"/>
                        <w:gridCol w:w="2514"/>
                      </w:tblGrid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use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집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집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ouse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g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돼지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핀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n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lored pencil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색연필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가지고 있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ve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지고 있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세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unt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utton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단추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크레용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rayon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er clip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클립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미술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rt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issors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가위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단추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utton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세다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돼지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g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핀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가위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cissors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미술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단어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ord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단어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돌멩이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tone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er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종이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을 이용하여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ith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rayon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크레용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색연필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lored pencil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one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돌멩이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클립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per clip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th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을 이용하여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종이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p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 have for art clas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two boxes and some ston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 have for art clas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two boxes and some ston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Andy has :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He has a big bowl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Andy has :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He has a big bowl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81280</wp:posOffset>
                </wp:positionV>
                <wp:extent cx="32480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Do You Have Scissor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44.6pt;mso-wrap-distance-left:9.05pt;mso-wrap-distance-right:9.05pt;mso-wrap-distance-top:0pt;mso-wrap-distance-bottom:0pt;margin-top:6.4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Do You Have Scissor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15265</wp:posOffset>
                </wp:positionV>
                <wp:extent cx="2950210" cy="2205990"/>
                <wp:effectExtent l="0" t="7874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2206080"/>
                        </a:xfrm>
                        <a:prstGeom prst="cloudCallout">
                          <a:avLst>
                            <a:gd name="adj1" fmla="val 46685"/>
                            <a:gd name="adj2" fmla="val -50314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oan ha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has some paper cups. / She has some pins. / She has some paper clip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6.95pt;width:232.25pt;height:173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oan ha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has some paper cups. / She has some pins. / She has some paper clip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’m making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’m making a house. / I’m making a pig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’m making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’m making a house. / I’m making a pig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have two boxes and some stones. / He has a big bowl. / She has some paper cups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making a house. / 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making a pig. / She has some pins. / She has some paper clips. 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have two boxes and some stones. / He has a big bowl. / She has some paper cups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making a house. / 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making a pig. / She has some pins. / She has some paper clip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449580"/>
                <wp:effectExtent l="635" t="635" r="635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35.35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44894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44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Do You Have Scissors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35.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Do You Have Scissors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4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5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6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5845</wp:posOffset>
                </wp:positionH>
                <wp:positionV relativeFrom="paragraph">
                  <wp:posOffset>266700</wp:posOffset>
                </wp:positionV>
                <wp:extent cx="846455" cy="355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21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981710"/>
                <wp:effectExtent l="1270" t="0" r="0" b="635"/>
                <wp:wrapNone/>
                <wp:docPr id="19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11.95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981710"/>
                <wp:effectExtent l="635" t="0" r="0" b="635"/>
                <wp:wrapNone/>
                <wp:docPr id="20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11.95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745</wp:posOffset>
                </wp:positionH>
                <wp:positionV relativeFrom="paragraph">
                  <wp:posOffset>229235</wp:posOffset>
                </wp:positionV>
                <wp:extent cx="1624330" cy="355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8.05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945</wp:posOffset>
                </wp:positionH>
                <wp:positionV relativeFrom="paragraph">
                  <wp:posOffset>229870</wp:posOffset>
                </wp:positionV>
                <wp:extent cx="3536950" cy="8629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do you have fo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r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clas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two boxes and so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ones / paper cups / pins / paper clip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7.95pt;mso-wrap-distance-left:9.05pt;mso-wrap-distance-right:9.05pt;mso-wrap-distance-top:0pt;mso-wrap-distance-bottom:0pt;margin-top:18.1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do you have fo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r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class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two boxes and so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ones / paper cups / pins / paper clip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8780</wp:posOffset>
                </wp:positionH>
                <wp:positionV relativeFrom="paragraph">
                  <wp:posOffset>37465</wp:posOffset>
                </wp:positionV>
                <wp:extent cx="2003425" cy="4025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17365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have for art clas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31.7pt;mso-wrap-distance-left:9.05pt;mso-wrap-distance-right:9.05pt;mso-wrap-distance-top:0pt;mso-wrap-distance-bottom:0pt;margin-top:2.9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17365D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have for art class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51765</wp:posOffset>
                </wp:positionV>
                <wp:extent cx="2003425" cy="2989580"/>
                <wp:effectExtent l="1270" t="0" r="0" b="635"/>
                <wp:wrapNone/>
                <wp:docPr id="2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8944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94880"/>
                            <a:gd name="textAreaBottom" fmla="*/ 1668240 h 1694880"/>
                          </a:gdLst>
                          <a:ahLst/>
                          <a:rect l="textAreaLeft" t="textAreaTop" r="textAreaRight" b="textAreaBottom"/>
                          <a:pathLst>
                            <a:path w="21600" h="3222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491"/>
                              </a:lnTo>
                              <a:arcTo wR="1738" hR="1738" stAng="10800000" swAng="-5400000"/>
                              <a:lnTo>
                                <a:pt x="19862" y="3222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1.95pt;width:157.7pt;height:235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151765</wp:posOffset>
                </wp:positionV>
                <wp:extent cx="3742055" cy="2989580"/>
                <wp:effectExtent l="635" t="0" r="0" b="635"/>
                <wp:wrapNone/>
                <wp:docPr id="2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98944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1.95pt;width:294.6pt;height:235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7740</wp:posOffset>
                </wp:positionH>
                <wp:positionV relativeFrom="paragraph">
                  <wp:posOffset>246380</wp:posOffset>
                </wp:positionV>
                <wp:extent cx="983615" cy="355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4300</wp:posOffset>
                </wp:positionH>
                <wp:positionV relativeFrom="paragraph">
                  <wp:posOffset>246380</wp:posOffset>
                </wp:positionV>
                <wp:extent cx="3536950" cy="28949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89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bout you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potato and some buttons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does Andy hav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has a bi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owl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does Joan hav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 has som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tones / paper cups / pins / paper clip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are you making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making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ouse / pi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27.95pt;mso-wrap-distance-left:9.05pt;mso-wrap-distance-right:9.05pt;mso-wrap-distance-top:0pt;mso-wrap-distance-bottom:0pt;margin-top:19.4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bout you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potato and some buttons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does Andy have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has a bi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owl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does Joan have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 has som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tones / paper cups / pins / paper clip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are you making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making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ouse / pi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955</wp:posOffset>
                </wp:positionH>
                <wp:positionV relativeFrom="paragraph">
                  <wp:posOffset>91440</wp:posOffset>
                </wp:positionV>
                <wp:extent cx="1845310" cy="235966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Andy has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Joan h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What 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m mak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185.8pt;mso-wrap-distance-left:9.05pt;mso-wrap-distance-right:9.05pt;mso-wrap-distance-top:0pt;mso-wrap-distance-bottom:0pt;margin-top:7.2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Andy has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Joan h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What I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m mak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195580</wp:posOffset>
                </wp:positionV>
                <wp:extent cx="1480185" cy="355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5.4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7475</wp:posOffset>
                </wp:positionH>
                <wp:positionV relativeFrom="paragraph">
                  <wp:posOffset>36830</wp:posOffset>
                </wp:positionV>
                <wp:extent cx="3536950" cy="8356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ow about you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 making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ouse / pig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5.8pt;mso-wrap-distance-left:9.05pt;mso-wrap-distance-right:9.05pt;mso-wrap-distance-top:0pt;mso-wrap-distance-bottom:0pt;margin-top:2.9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ow about you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 making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ouse / pig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2470</wp:posOffset>
                </wp:positionH>
                <wp:positionV relativeFrom="paragraph">
                  <wp:posOffset>80645</wp:posOffset>
                </wp:positionV>
                <wp:extent cx="1564640" cy="4025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1.7pt;mso-wrap-distance-left:9.05pt;mso-wrap-distance-right:9.05pt;mso-wrap-distance-top:0pt;mso-wrap-distance-bottom:0pt;margin-top:6.35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5956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ouse / pig / stones / bowl / paper cups / art / pins / paper clip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46.9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ouse / pig / stones / bowl / paper cups / art / pins / paper clip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o You Have Scissors?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do you have for art class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 have two boxes and some stones / paper cups / pins / paper clips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about you?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 xml:space="preserve">I have a potato and some buttons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does Andy have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e has a big bowl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does Joan have?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S</w:t>
      </w:r>
      <w:r>
        <w:rPr>
          <w:color w:val="FF0000"/>
          <w:sz w:val="22"/>
        </w:rPr>
        <w:t>h</w:t>
      </w:r>
      <w:r>
        <w:rPr>
          <w:color w:val="FF0000"/>
          <w:sz w:val="22"/>
        </w:rPr>
        <w:t>e has some stones / paper cups / pins / paper clips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are you making?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making a house / pig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How about you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m making a house / pig</w:t>
      </w:r>
      <w:r>
        <w:rPr>
          <w:color w:val="FF0000"/>
          <w:sz w:val="22"/>
        </w:rPr>
        <w:t>.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미술 수업에 쓸 무엇을 갖고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 xml:space="preserve">나는 상자 </w:t>
      </w:r>
      <w:r>
        <w:rPr>
          <w:rFonts w:cs="바탕;Batang"/>
          <w:color w:val="FF0000"/>
          <w:sz w:val="22"/>
        </w:rPr>
        <w:t>2</w:t>
      </w:r>
      <w:r>
        <w:rPr>
          <w:rFonts w:cs="바탕;Batang"/>
          <w:color w:val="FF0000"/>
          <w:sz w:val="22"/>
        </w:rPr>
        <w:t>개와 돌멩이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종이컵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종이클립 몇 개를 갖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감자 하나와 단추 몇 개를 갖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앤디는 무엇을 갖고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는 큰 그릇을 갖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조안은 무엇을 갖고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녀는 돌멩이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종이컵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핀</w:t>
      </w:r>
      <w:r>
        <w:rPr>
          <w:rFonts w:cs="바탕;Batang"/>
          <w:color w:val="FF0000"/>
          <w:sz w:val="22"/>
        </w:rPr>
        <w:t>/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종이클립 몇 개를 갖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무엇을 만들고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집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돼지를 만들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넌 어때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집</w:t>
      </w:r>
      <w:r>
        <w:rPr>
          <w:rFonts w:cs="바탕;Batang"/>
          <w:color w:val="FF0000"/>
          <w:sz w:val="22"/>
        </w:rPr>
        <w:t xml:space="preserve">/ </w:t>
      </w:r>
      <w:r>
        <w:rPr>
          <w:rFonts w:cs="바탕;Batang"/>
          <w:color w:val="FF0000"/>
          <w:sz w:val="22"/>
        </w:rPr>
        <w:t>돼지를 만들고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>Word Practice (Unit 2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014085" cy="844931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9"/>
                              <w:gridCol w:w="1870"/>
                              <w:gridCol w:w="1902"/>
                              <w:gridCol w:w="2480"/>
                              <w:gridCol w:w="2480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나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약한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e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elephant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코끼리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거대한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gi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anda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팬더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쌍둥이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w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glasses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안경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플루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fl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eak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약한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안경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gla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giant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거대한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같은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동일한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ithout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없이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코끼리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eleph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flute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플루트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피리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대나무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mb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wins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쌍둥이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나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ount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ame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같은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동일한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amboo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대나무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팬더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an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ur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털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없이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ith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ountain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unta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ruit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과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과일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r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igger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더 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더 큰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igg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55pt;height:665.3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9"/>
                        <w:gridCol w:w="1870"/>
                        <w:gridCol w:w="1902"/>
                        <w:gridCol w:w="2480"/>
                        <w:gridCol w:w="2480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나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약한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eak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elephant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코끼리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거대한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giant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anda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팬더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쌍둥이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wins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glasses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안경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플루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flute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eak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약한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안경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glasses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giant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거대한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같은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동일한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ame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ithout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없이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코끼리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elephant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flute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플루트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피리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대나무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mboo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wins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쌍둥이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나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ountry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ame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같은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동일한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ur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amboo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대나무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팬더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anda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ur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털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없이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ithout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ountain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untain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ruit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과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과일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ruit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igger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더 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더 큰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igg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</wp:posOffset>
                </wp:positionH>
                <wp:positionV relativeFrom="paragraph">
                  <wp:posOffset>208915</wp:posOffset>
                </wp:positionV>
                <wp:extent cx="3123565" cy="1973580"/>
                <wp:effectExtent l="635" t="0" r="0" b="278765"/>
                <wp:wrapNone/>
                <wp:docPr id="3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73520"/>
                        </a:xfrm>
                        <a:prstGeom prst="cloudCallout">
                          <a:avLst>
                            <a:gd name="adj1" fmla="val 39611"/>
                            <a:gd name="adj2" fmla="val 60842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What kind of animal Tin Tin and Tian Tian ar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in Tin and Tian Tian are giant panda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4.5pt;margin-top:16.45pt;width:245.9pt;height:155.3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What kind of animal Tin Tin and Tian Tian ar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in Tin and Tian Tian are giant panda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 have :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have black and white fu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 have :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have black and white fu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3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7700</wp:posOffset>
                </wp:positionH>
                <wp:positionV relativeFrom="paragraph">
                  <wp:posOffset>90805</wp:posOffset>
                </wp:positionV>
                <wp:extent cx="3102610" cy="566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Tin Tin and Tian T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44.6pt;mso-wrap-distance-left:9.05pt;mso-wrap-distance-right:9.05pt;mso-wrap-distance-top:0pt;mso-wrap-distance-bottom:0pt;margin-top:7.15pt;mso-position-vertical-relative:text;margin-left:1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Tin Tin and Tian T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6525</wp:posOffset>
                </wp:positionH>
                <wp:positionV relativeFrom="paragraph">
                  <wp:posOffset>234315</wp:posOffset>
                </wp:positionV>
                <wp:extent cx="3202940" cy="1672590"/>
                <wp:effectExtent l="0" t="375920" r="6985" b="635"/>
                <wp:wrapNone/>
                <wp:docPr id="4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1672560"/>
                        </a:xfrm>
                        <a:prstGeom prst="cloudCallout">
                          <a:avLst>
                            <a:gd name="adj1" fmla="val 4694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 ar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twin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18.45pt;width:252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 ar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twins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 eat :  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 eat lots of bamboo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 eat :  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 eat lots of bamboo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 have black and white fur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twins. /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y eat lots of bamboo. / Tin Tin and Tian Tian are giant panda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 have black and white fur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twins. /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y eat lots of bamboo. / Tin Tin and Tian Tian are giant pand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Tin Tin and Tian Tian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Tin Tin and Tian Tian 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4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5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855" cy="68135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935</wp:posOffset>
                </wp:positionH>
                <wp:positionV relativeFrom="paragraph">
                  <wp:posOffset>267970</wp:posOffset>
                </wp:positionV>
                <wp:extent cx="1624330" cy="3556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3495</wp:posOffset>
                </wp:positionH>
                <wp:positionV relativeFrom="paragraph">
                  <wp:posOffset>269240</wp:posOffset>
                </wp:positionV>
                <wp:extent cx="3536950" cy="86550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in Tin and Tian Tian a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ian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anda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live in China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15pt;mso-wrap-distance-left:9.05pt;mso-wrap-distance-right:9.05pt;mso-wrap-distance-top:0pt;mso-wrap-distance-bottom:0pt;margin-top:21.2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in Tin and Tian Tian a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ian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anda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live in China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1955</wp:posOffset>
                </wp:positionH>
                <wp:positionV relativeFrom="paragraph">
                  <wp:posOffset>51435</wp:posOffset>
                </wp:positionV>
                <wp:extent cx="1968500" cy="57848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kind of animal Tin Tin and Tian Tian are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45.55pt;mso-wrap-distance-left:9.05pt;mso-wrap-distance-right:9.05pt;mso-wrap-distance-top:0pt;mso-wrap-distance-bottom:0pt;margin-top:4.0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kind of animal Tin Tin and Tian Tian are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7740</wp:posOffset>
                </wp:positionH>
                <wp:positionV relativeFrom="paragraph">
                  <wp:posOffset>266065</wp:posOffset>
                </wp:positionV>
                <wp:extent cx="983615" cy="3556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57780</wp:posOffset>
                </wp:positionH>
                <wp:positionV relativeFrom="paragraph">
                  <wp:posOffset>105410</wp:posOffset>
                </wp:positionV>
                <wp:extent cx="4151630" cy="274129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have black and whit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ur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win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re five years old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eat lots of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mboo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amboo, they can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 liv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hey are big and strong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in Tin is a little bigger than Tian Tia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15.85pt;mso-wrap-distance-left:9.05pt;mso-wrap-distance-right:9.05pt;mso-wrap-distance-top:0pt;mso-wrap-distance-bottom:0pt;margin-top:8.3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have black and whit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ur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win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re five years old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eat lots of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mboo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Withou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amboo, they can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t live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hey are big and strong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in Tin is a little bigger than Tian Tia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942465" cy="184531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y have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y ar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they ea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45.3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y have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y ar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they eat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09850</wp:posOffset>
                </wp:positionH>
                <wp:positionV relativeFrom="paragraph">
                  <wp:posOffset>198755</wp:posOffset>
                </wp:positionV>
                <wp:extent cx="3248025" cy="134112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What are they doin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in Tin is eating bambo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Tian Tian is sleeping in the tre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05.6pt;mso-wrap-distance-left:9.05pt;mso-wrap-distance-right:9.05pt;mso-wrap-distance-top:0pt;mso-wrap-distance-bottom:0pt;margin-top:15.6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What are they doin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in Tin is eating bambo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Tian Tian is sleeping in the tre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5965</wp:posOffset>
                </wp:positionH>
                <wp:positionV relativeFrom="paragraph">
                  <wp:posOffset>132715</wp:posOffset>
                </wp:positionV>
                <wp:extent cx="1515110" cy="49339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38.85pt;mso-wrap-distance-left:9.05pt;mso-wrap-distance-right:9.05pt;mso-wrap-distance-top:0pt;mso-wrap-distance-bottom:0pt;margin-top:10.4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74803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iant / pandas / bamboo / without / fur / tw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8.9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iant / pandas / bamboo / without / fur / tw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in Tin and Tian Tian  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Tin Tin and Tian Tian are giant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panda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They live in China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They have black and white fur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>re twins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y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five years old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They eat lots of bamboo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Without bamboo, they c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 live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y are big and strong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in Tin is a little bigger than Tian Tian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What are they doing?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in Tin is eating bamboo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ian Tian is sleeping in the tree.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틴틴과 티안티안은 거대한 팬더들이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중국에 산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검정색과 흰색 털을 가지고 있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쌍둥이들이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다섯 살이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많은 대나무를 먹는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대나무 없이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그들은 살 수 없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크고 강하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틴틴은 티안티안보다 약간 더 크다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그들은 무엇을 하고 있는가</w:t>
      </w:r>
      <w:r>
        <w:rPr>
          <w:rFonts w:cs="바탕;Batang"/>
          <w:color w:val="FF0000"/>
          <w:sz w:val="22"/>
        </w:rPr>
        <w:t xml:space="preserve">?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틴틴은 대나무를 먹고 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티안티안은 나무에서 자고 있다</w:t>
      </w:r>
      <w:r>
        <w:rPr>
          <w:rFonts w:cs="바탕;Batang"/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3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57290" cy="823595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823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9"/>
                              <w:gridCol w:w="1946"/>
                              <w:gridCol w:w="1979"/>
                              <w:gridCol w:w="2580"/>
                              <w:gridCol w:w="2580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move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움직이다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흔들다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w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ennis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테니스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과학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violin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바이올린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악수하다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h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Korean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국어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야구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baseba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.E.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체육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수학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학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테니스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ten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rd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어려운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역사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is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수업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어려운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과학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움직이다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m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과목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수업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inger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손가락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국어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Kor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shake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악수하다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바이올린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iol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wave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흔들다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과목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ubj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baseball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야구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손가락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in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istory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역사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  <w:t xml:space="preserve">체육 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.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648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9"/>
                        <w:gridCol w:w="1946"/>
                        <w:gridCol w:w="1979"/>
                        <w:gridCol w:w="2580"/>
                        <w:gridCol w:w="2580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move 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움직이다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흔들다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wave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ennis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테니스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과학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cience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violin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바이올린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악수하다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hake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Korean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국어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야구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baseball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.E.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체육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수학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ath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학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테니스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tenni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rd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어려운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역사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story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수업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어려운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ard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과학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움직이다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move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과목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수업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inger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손가락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국어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Korean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shake 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악수하다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바이올린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violin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wave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흔들다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과목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ubject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baseball 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야구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손가락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inger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istory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역사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  <w:t xml:space="preserve">체육 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.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1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48075</wp:posOffset>
                </wp:positionH>
                <wp:positionV relativeFrom="paragraph">
                  <wp:posOffset>429260</wp:posOffset>
                </wp:positionV>
                <wp:extent cx="2998470" cy="1826895"/>
                <wp:effectExtent l="0" t="1270" r="635" b="545465"/>
                <wp:wrapNone/>
                <wp:docPr id="72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827000"/>
                        </a:xfrm>
                        <a:prstGeom prst="cloudCallout">
                          <a:avLst>
                            <a:gd name="adj1" fmla="val -34773"/>
                            <a:gd name="adj2" fmla="val 76587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Lisa can do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 can play the violin. / She can play baseball and tenni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33.8pt;width:236.05pt;height:143.8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Lisa can do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 can play the violin. / She can play baseball and tenni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24130" r="0" b="269875"/>
                <wp:wrapNone/>
                <wp:docPr id="7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at I can do :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can play the violin. / I can play baseball and tenni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at I can do :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can play the violin. / I can play baseball and tenni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6875</wp:posOffset>
                </wp:positionH>
                <wp:positionV relativeFrom="paragraph">
                  <wp:posOffset>226695</wp:posOffset>
                </wp:positionV>
                <wp:extent cx="4038600" cy="871855"/>
                <wp:effectExtent l="12700" t="13335" r="13335" b="12700"/>
                <wp:wrapNone/>
                <wp:docPr id="74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87192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31.25pt;margin-top:17.85pt;width:317.95pt;height:68.6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5275</wp:posOffset>
                </wp:positionH>
                <wp:positionV relativeFrom="paragraph">
                  <wp:posOffset>81280</wp:posOffset>
                </wp:positionV>
                <wp:extent cx="4292600" cy="5664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What Subject Do You Lik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44.6pt;mso-wrap-distance-left:9.05pt;mso-wrap-distance-right:9.05pt;mso-wrap-distance-top:0pt;mso-wrap-distance-bottom:0pt;margin-top:6.4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What Subject Do You L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205</wp:posOffset>
                </wp:positionH>
                <wp:positionV relativeFrom="paragraph">
                  <wp:posOffset>276860</wp:posOffset>
                </wp:positionV>
                <wp:extent cx="2950210" cy="1925320"/>
                <wp:effectExtent l="0" t="131445" r="635" b="635"/>
                <wp:wrapNone/>
                <wp:docPr id="7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925280"/>
                        </a:xfrm>
                        <a:prstGeom prst="cloudCallout">
                          <a:avLst>
                            <a:gd name="adj1" fmla="val 46685"/>
                            <a:gd name="adj2" fmla="val -53560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ubject I lik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like math. / I like history. / I like P.E. very much. / I like English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21.8pt;width:232.25pt;height:151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ubject I lik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like math. / I like history. / I like P.E. very much. / I like English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5185</wp:posOffset>
                </wp:positionH>
                <wp:positionV relativeFrom="paragraph">
                  <wp:posOffset>99695</wp:posOffset>
                </wp:positionV>
                <wp:extent cx="3180715" cy="2044700"/>
                <wp:effectExtent l="635" t="0" r="0" b="635"/>
                <wp:wrapNone/>
                <wp:docPr id="77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2044800"/>
                        </a:xfrm>
                        <a:prstGeom prst="cloudCallout">
                          <a:avLst>
                            <a:gd name="adj1" fmla="val -42532"/>
                            <a:gd name="adj2" fmla="val -46458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subject you like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You like math. / You like history. / You like P.E. very much. / You like Englis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7.85pt;width:250.4pt;height:16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subject you like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You like math. / You like history. / You like P.E. very much. / You like Englis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an play the violin. / I can play baseball and tennis. / I like math. / I like history. / I like P.E. very much. / I like English. /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an play the violin. / I can play baseball and tennis. / I like math. / I like history. / I like P.E. very much. / I like English. 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80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1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2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What Subject Do You Like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What Subject Do You Like?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3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4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5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6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7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8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9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855" cy="68135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53970</wp:posOffset>
                </wp:positionH>
                <wp:positionV relativeFrom="paragraph">
                  <wp:posOffset>21590</wp:posOffset>
                </wp:positionV>
                <wp:extent cx="3536950" cy="818515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an play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basebal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tenni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Can you play tennis, Lisa? No, I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4.45pt;mso-wrap-distance-left:9.05pt;mso-wrap-distance-right:9.05pt;mso-wrap-distance-top:0pt;mso-wrap-distance-bottom:0pt;margin-top:1.7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an play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basebal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tenni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Can you play tennis, Lisa? No, I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7220</wp:posOffset>
                </wp:positionH>
                <wp:positionV relativeFrom="paragraph">
                  <wp:posOffset>137795</wp:posOffset>
                </wp:positionV>
                <wp:extent cx="1942465" cy="40767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I can d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1pt;mso-wrap-distance-left:9.05pt;mso-wrap-distance-right:9.05pt;mso-wrap-distance-top:0pt;mso-wrap-distance-bottom:0pt;margin-top:10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I can d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7780</wp:posOffset>
                </wp:positionH>
                <wp:positionV relativeFrom="paragraph">
                  <wp:posOffset>194945</wp:posOffset>
                </wp:positionV>
                <wp:extent cx="3890645" cy="272796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can you do?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can play th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violin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 like music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lass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What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ubjec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do you lik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at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don’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like math. Math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ar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ubjec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214.8pt;mso-wrap-distance-left:9.05pt;mso-wrap-distance-right:9.05pt;mso-wrap-distance-top:0pt;mso-wrap-distance-bottom:0pt;margin-top:15.35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can you do?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can play th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violin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 like music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lass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What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ubjec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do you like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at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don’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like math. Math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ar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ubjec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75</wp:posOffset>
                </wp:positionH>
                <wp:positionV relativeFrom="paragraph">
                  <wp:posOffset>102235</wp:posOffset>
                </wp:positionV>
                <wp:extent cx="2100580" cy="168656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Lisa can d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hat subject I li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2.8pt;mso-wrap-distance-left:9.05pt;mso-wrap-distance-right:9.05pt;mso-wrap-distance-top:0pt;mso-wrap-distance-bottom:0pt;margin-top:8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Lisa can do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hat subject I lik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05100</wp:posOffset>
                </wp:positionH>
                <wp:positionV relativeFrom="paragraph">
                  <wp:posOffset>219710</wp:posOffset>
                </wp:positionV>
                <wp:extent cx="3536950" cy="112014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subject do you lik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lik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istory / P.E. / English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88.2pt;mso-wrap-distance-left:9.05pt;mso-wrap-distance-right:9.05pt;mso-wrap-distance-top:0pt;mso-wrap-distance-bottom:0pt;margin-top:17.3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subject do you like?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lik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istory / P.E. / English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7220</wp:posOffset>
                </wp:positionH>
                <wp:positionV relativeFrom="paragraph">
                  <wp:posOffset>23495</wp:posOffset>
                </wp:positionV>
                <wp:extent cx="1784985" cy="629285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subject you like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49.55pt;mso-wrap-distance-left:9.05pt;mso-wrap-distance-right:9.05pt;mso-wrap-distance-top:0pt;mso-wrap-distance-bottom:0pt;margin-top:1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subject you like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istory / P.E. / English / math / hard / subject / violin / class / basebal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istory / P.E. / English / math / hard / subject / violin / class / baseb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What Subject Do Y</w:t>
      </w:r>
      <w:r>
        <w:rPr>
          <w:color w:val="FF0000"/>
          <w:sz w:val="22"/>
        </w:rPr>
        <w:t>o</w:t>
      </w:r>
      <w:r>
        <w:rPr>
          <w:color w:val="FF0000"/>
          <w:sz w:val="22"/>
        </w:rPr>
        <w:t>u Like?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can play baseball and tennis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Can you play tennis, Lisa? No, I can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What can you do?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I can play the violin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I like music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class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subject do you like?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I like math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</w:t>
      </w:r>
      <w:r>
        <w:rPr>
          <w:color w:val="FF0000"/>
          <w:sz w:val="22"/>
        </w:rPr>
        <w:t>don’t</w:t>
      </w:r>
      <w:r>
        <w:rPr>
          <w:color w:val="FF0000"/>
          <w:sz w:val="22"/>
        </w:rPr>
        <w:t xml:space="preserve"> like math. Math is a hard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 xml:space="preserve">subject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What subject do you like?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I like history / P.E. / English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야구와 테니스를 할 수 있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테니스를 칠 수 있니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리사</w:t>
      </w:r>
      <w:r>
        <w:rPr>
          <w:rFonts w:cs="바탕;Batang"/>
          <w:color w:val="FF0000"/>
          <w:sz w:val="22"/>
        </w:rPr>
        <w:t>?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아니</w:t>
      </w:r>
      <w:r>
        <w:rPr>
          <w:rFonts w:cs="바탕;Batang"/>
          <w:color w:val="FF0000"/>
          <w:sz w:val="22"/>
        </w:rPr>
        <w:t xml:space="preserve">, </w:t>
      </w:r>
      <w:r>
        <w:rPr>
          <w:rFonts w:cs="바탕;Batang"/>
          <w:color w:val="FF0000"/>
          <w:sz w:val="22"/>
        </w:rPr>
        <w:t>못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무엇을 할 수 있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바이올린을 연주할 수 있어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나는 음악수업이 좋아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무슨 과목을 좋아하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나는 수학을 좋아해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난 수학을 좋아하지 않아</w:t>
      </w:r>
      <w:r>
        <w:rPr>
          <w:rFonts w:cs="바탕;Batang"/>
          <w:color w:val="FF0000"/>
          <w:sz w:val="22"/>
        </w:rPr>
        <w:t>.</w:t>
      </w:r>
      <w:r>
        <w:rPr>
          <w:rFonts w:cs="바탕;Batang"/>
          <w:color w:val="FF0000"/>
          <w:sz w:val="22"/>
        </w:rPr>
        <w:t xml:space="preserve"> </w:t>
      </w:r>
      <w:r>
        <w:rPr>
          <w:rFonts w:cs="바탕;Batang"/>
          <w:color w:val="FF0000"/>
          <w:sz w:val="22"/>
        </w:rPr>
        <w:t>수학은 어려운 과목이야</w:t>
      </w:r>
      <w:r>
        <w:rPr>
          <w:rFonts w:cs="바탕;Batang"/>
          <w:color w:val="FF0000"/>
          <w:sz w:val="22"/>
        </w:rPr>
        <w:t>.</w:t>
      </w:r>
    </w:p>
    <w:p>
      <w:pPr>
        <w:pStyle w:val="Normal"/>
        <w:spacing w:before="0" w:after="0"/>
        <w:rPr>
          <w:rFonts w:cs="바탕;Batang"/>
          <w:color w:val="FF0000"/>
          <w:sz w:val="22"/>
        </w:rPr>
      </w:pPr>
      <w:r>
        <w:rPr>
          <w:rFonts w:cs="바탕;Batang"/>
          <w:color w:val="FF0000"/>
          <w:sz w:val="22"/>
        </w:rPr>
        <w:t>너는 무슨 과목을 좋아하니</w:t>
      </w:r>
      <w:r>
        <w:rPr>
          <w:rFonts w:cs="바탕;Batang"/>
          <w:color w:val="FF0000"/>
          <w:sz w:val="22"/>
        </w:rPr>
        <w:t>?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  <w:b/>
          <w:sz w:val="24"/>
        </w:rPr>
        <w:t xml:space="preserve">Word Practice (Unit </w:t>
      </w:r>
      <w:r>
        <w:rPr>
          <w:rFonts w:eastAsia="바탕;Batang" w:cs="바탕;Batang" w:ascii="바탕;Batang" w:hAnsi="바탕;Batang"/>
          <w:b/>
          <w:sz w:val="24"/>
        </w:rPr>
        <w:t>4</w:t>
      </w:r>
      <w:r>
        <w:rPr>
          <w:rFonts w:eastAsia="바탕;Batang" w:cs="바탕;Batang" w:ascii="바탕;Batang" w:hAnsi="바탕;Batang"/>
          <w:b/>
          <w:sz w:val="24"/>
        </w:rPr>
        <w:t>)</w: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139815" cy="831723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831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4"/>
                              <w:gridCol w:w="1909"/>
                              <w:gridCol w:w="1942"/>
                              <w:gridCol w:w="2532"/>
                              <w:gridCol w:w="2532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pet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 w:before="0" w:after="0"/>
                                    <w:jc w:val="left"/>
                                    <w:rPr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애완동물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gi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pillow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베개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햄스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ham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세다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옷장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clos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rabbit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토끼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 xml:space="preserve">사이에 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betwe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hamster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햄스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애완동물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p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loset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옷장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숨다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숨기다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i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gift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선물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토끼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rabb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ide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숨다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숨기다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베개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pil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vase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꽃병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아기 고양이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kit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kitten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기고양이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찾다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s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between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사이에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꽃병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v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seek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찾다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세다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2"/>
                                    </w:rPr>
                                    <w:t>c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front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앞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앞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fr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ead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머리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머리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h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바탕;Batang" w:hAnsi="바탕;Batang" w:eastAsia="바탕;Batang"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under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~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아래에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sz w:val="22"/>
                                    </w:rPr>
                                    <w:t>아래에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</w:rPr>
                                    <w:t>und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654.9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4"/>
                        <w:gridCol w:w="1909"/>
                        <w:gridCol w:w="1942"/>
                        <w:gridCol w:w="2532"/>
                        <w:gridCol w:w="2532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pet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40" w:before="0" w:after="0"/>
                              <w:jc w:val="left"/>
                              <w:rPr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애완동물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gif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illow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베개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햄스터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hamster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세다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옷장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lose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rabbit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토끼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 xml:space="preserve">사이에 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between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hamster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햄스터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애완동물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pe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loset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옷장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숨다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숨기다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id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gift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선물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토끼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rabbi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ide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숨다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숨기다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베개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pillow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vase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꽃병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아기 고양이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kitten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kitten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아기고양이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찾다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eek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between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사이에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꽃병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vase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seek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찾다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세다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2"/>
                              </w:rPr>
                              <w:t>coun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front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앞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앞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front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ead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머리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머리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head</w:t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바탕;Batang" w:hAnsi="바탕;Batang" w:eastAsia="바탕;Batang" w:cs="바탕;Batang"/>
                                <w:sz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under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~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>아래에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2"/>
                              </w:rPr>
                            </w:pPr>
                            <w:r>
                              <w:rPr>
                                <w:rFonts w:cs="굴림;Gulim"/>
                                <w:sz w:val="22"/>
                              </w:rPr>
                              <w:t>아래에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und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jc w:val="center"/>
        <w:rPr>
          <w:rFonts w:ascii="Cooper Black" w:hAnsi="Cooper Black" w:eastAsia="바탕;Batang" w:cs="Arial"/>
          <w:color w:val="FFC000"/>
          <w:sz w:val="52"/>
          <w:szCs w:val="52"/>
        </w:rPr>
      </w:pPr>
      <w:r>
        <w:rPr>
          <w:rFonts w:eastAsia="바탕;Batang"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8605</wp:posOffset>
                </wp:positionH>
                <wp:positionV relativeFrom="paragraph">
                  <wp:posOffset>4683125</wp:posOffset>
                </wp:positionV>
                <wp:extent cx="2950210" cy="1672590"/>
                <wp:effectExtent l="0" t="375920" r="635" b="635"/>
                <wp:wrapNone/>
                <wp:docPr id="10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is on the closet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big kitten is on the clos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1.15pt;margin-top:368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is on the closet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big kitten is on the clos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3123565" cy="1943735"/>
                <wp:effectExtent l="635" t="635" r="0" b="467995"/>
                <wp:wrapNone/>
                <wp:docPr id="108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43640"/>
                        </a:xfrm>
                        <a:prstGeom prst="cloudCallout">
                          <a:avLst>
                            <a:gd name="adj1" fmla="val 26805"/>
                            <a:gd name="adj2" fmla="val 7081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we’re playing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’re playing hide – and – seek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0.2pt;margin-top:3.05pt;width:245.9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we’re playing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’re playing hide – and – seek.</w:t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105410</wp:posOffset>
                </wp:positionV>
                <wp:extent cx="2998470" cy="1536700"/>
                <wp:effectExtent l="0" t="0" r="635" b="850900"/>
                <wp:wrapNone/>
                <wp:docPr id="109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24925"/>
                            <a:gd name="adj2" fmla="val 10206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Jenny is hiding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Jenny is hiding in the close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2.25pt;margin-top:8.3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Jenny is hiding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Jenny is hiding in the close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24000</wp:posOffset>
                </wp:positionH>
                <wp:positionV relativeFrom="paragraph">
                  <wp:posOffset>31750</wp:posOffset>
                </wp:positionV>
                <wp:extent cx="4010025" cy="1121410"/>
                <wp:effectExtent l="13335" t="12700" r="12700" b="13970"/>
                <wp:wrapNone/>
                <wp:docPr id="110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0pt;margin-top:2.5pt;width:315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00</wp:posOffset>
                </wp:positionH>
                <wp:positionV relativeFrom="paragraph">
                  <wp:posOffset>284480</wp:posOffset>
                </wp:positionV>
                <wp:extent cx="3557270" cy="56642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Hide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 xml:space="preserve"> See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44.6pt;mso-wrap-distance-left:9.05pt;mso-wrap-distance-right:9.05pt;mso-wrap-distance-top:0pt;mso-wrap-distance-bottom:0pt;margin-top:22.4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10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Hide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 and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–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 xml:space="preserve"> Se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37585</wp:posOffset>
                </wp:positionH>
                <wp:positionV relativeFrom="paragraph">
                  <wp:posOffset>137795</wp:posOffset>
                </wp:positionV>
                <wp:extent cx="3180715" cy="1953260"/>
                <wp:effectExtent l="1270" t="172085" r="0" b="635"/>
                <wp:wrapNone/>
                <wp:docPr id="11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953360"/>
                        </a:xfrm>
                        <a:prstGeom prst="cloudCallout">
                          <a:avLst>
                            <a:gd name="adj1" fmla="val -42532"/>
                            <a:gd name="adj2" fmla="val -55560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re the small kitten is :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 small kitten is in front of the pillow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8.55pt;margin-top:10.85pt;width:250.4pt;height:153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re the small kitten is :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 small kitten is in front of the pillow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 small kitten is in front of the pillow. / The big kitten is on the closet. / Jenny is hiding in the closet. /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playing hide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seek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 small kitten is in front of the pillow. / The big kitten is on the closet. / Jenny is hiding in the closet. /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playing hide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see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Hide – and – Seek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Hide – and – Seek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49855" cy="681355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624330" cy="35560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0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83180</wp:posOffset>
                </wp:positionH>
                <wp:positionV relativeFrom="paragraph">
                  <wp:posOffset>1905</wp:posOffset>
                </wp:positionV>
                <wp:extent cx="3869690" cy="82423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friends and pets are in my room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playi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id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- and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seek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64.9pt;mso-wrap-distance-left:9.05pt;mso-wrap-distance-right:9.05pt;mso-wrap-distance-top:0pt;mso-wrap-distance-bottom:0pt;margin-top:0.15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friends and pets are in my room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playi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id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- and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seek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15315</wp:posOffset>
                </wp:positionH>
                <wp:positionV relativeFrom="paragraph">
                  <wp:posOffset>45085</wp:posOffset>
                </wp:positionV>
                <wp:extent cx="1942465" cy="588645"/>
                <wp:effectExtent l="0" t="0" r="0" b="0"/>
                <wp:wrapNone/>
                <wp:docPr id="1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at 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e’re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 play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6.35pt;mso-wrap-distance-left:9.05pt;mso-wrap-distance-right:9.05pt;mso-wrap-distance-top:0pt;mso-wrap-distance-bottom:0pt;margin-top:3.5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at 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we’re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 playing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8780</wp:posOffset>
                </wp:positionH>
                <wp:positionV relativeFrom="paragraph">
                  <wp:posOffset>177165</wp:posOffset>
                </wp:positionV>
                <wp:extent cx="2003425" cy="2959735"/>
                <wp:effectExtent l="1270" t="635" r="0" b="0"/>
                <wp:wrapNone/>
                <wp:docPr id="127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95956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677960"/>
                            <a:gd name="textAreaBottom" fmla="*/ 1651320 h 1677960"/>
                          </a:gdLst>
                          <a:ahLst/>
                          <a:rect l="textAreaLeft" t="textAreaTop" r="textAreaRight" b="textAreaBottom"/>
                          <a:pathLst>
                            <a:path w="21600" h="31907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30169"/>
                              </a:lnTo>
                              <a:arcTo wR="1738" hR="1738" stAng="10800000" swAng="-5400000"/>
                              <a:lnTo>
                                <a:pt x="19862" y="31907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3.95pt;width:157.7pt;height:23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7780</wp:posOffset>
                </wp:positionH>
                <wp:positionV relativeFrom="paragraph">
                  <wp:posOffset>177165</wp:posOffset>
                </wp:positionV>
                <wp:extent cx="3742055" cy="3025140"/>
                <wp:effectExtent l="635" t="635" r="0" b="635"/>
                <wp:wrapNone/>
                <wp:docPr id="128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302508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3.95pt;width:294.6pt;height:238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35250</wp:posOffset>
                </wp:positionH>
                <wp:positionV relativeFrom="paragraph">
                  <wp:posOffset>173355</wp:posOffset>
                </wp:positionV>
                <wp:extent cx="3536950" cy="3096895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close my eyes and count to 10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ne, two, three, four, five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Dick is hiding under the desk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Jenny is hiding in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loset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bi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kitt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s on the closet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small kitten is in front of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illow / vas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 rabbit is between the clock and t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illow / vase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43.85pt;mso-wrap-distance-left:9.05pt;mso-wrap-distance-right:9.05pt;mso-wrap-distance-top:0pt;mso-wrap-distance-bottom:0pt;margin-top:13.65pt;mso-position-vertical-relative:text;margin-left:2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close my eyes and count to 10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ne, two, three, four, five...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Dick is hiding under the desk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Jenny is hiding in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loset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bi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kitt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s on the closet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small kitten is in front of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illow / vas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 rabbit is between the clock and t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illow / vase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0525</wp:posOffset>
                </wp:positionH>
                <wp:positionV relativeFrom="paragraph">
                  <wp:posOffset>32385</wp:posOffset>
                </wp:positionV>
                <wp:extent cx="2007235" cy="2065655"/>
                <wp:effectExtent l="0" t="0" r="0" b="0"/>
                <wp:wrapNone/>
                <wp:docPr id="1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ere Jenny is hidin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17365D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at is on the close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17365D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22"/>
                              </w:rPr>
                              <w:t xml:space="preserve">Where the small kitten i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62.65pt;mso-wrap-distance-left:9.05pt;mso-wrap-distance-right:9.05pt;mso-wrap-distance-top:0pt;mso-wrap-distance-bottom:0pt;margin-top:2.5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ere Jenny is hiding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17365D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>W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17365D"/>
                          <w:sz w:val="22"/>
                        </w:rPr>
                        <w:t xml:space="preserve">at is on the close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17365D"/>
                          <w:sz w:val="22"/>
                        </w:rPr>
                      </w:pPr>
                      <w:r>
                        <w:rPr>
                          <w:b/>
                          <w:color w:val="17365D"/>
                          <w:sz w:val="22"/>
                        </w:rPr>
                        <w:t xml:space="preserve">Where the small kitten is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780</wp:posOffset>
                </wp:positionH>
                <wp:positionV relativeFrom="paragraph">
                  <wp:posOffset>111760</wp:posOffset>
                </wp:positionV>
                <wp:extent cx="2003425" cy="910590"/>
                <wp:effectExtent l="635" t="0" r="0" b="635"/>
                <wp:wrapNone/>
                <wp:docPr id="13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1044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8.8pt;width:157.7pt;height:71.6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58415</wp:posOffset>
                </wp:positionH>
                <wp:positionV relativeFrom="paragraph">
                  <wp:posOffset>111760</wp:posOffset>
                </wp:positionV>
                <wp:extent cx="3742055" cy="933450"/>
                <wp:effectExtent l="635" t="0" r="0" b="1270"/>
                <wp:wrapNone/>
                <wp:docPr id="13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3348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8.8pt;width:294.6pt;height:73.4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5320</wp:posOffset>
                </wp:positionH>
                <wp:positionV relativeFrom="paragraph">
                  <wp:posOffset>148590</wp:posOffset>
                </wp:positionV>
                <wp:extent cx="1480185" cy="35560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1.7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57475</wp:posOffset>
                </wp:positionH>
                <wp:positionV relativeFrom="paragraph">
                  <wp:posOffset>207010</wp:posOffset>
                </wp:positionV>
                <wp:extent cx="3536950" cy="86995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ere is my hamste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h, it is on my head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8.5pt;mso-wrap-distance-left:9.05pt;mso-wrap-distance-right:9.05pt;mso-wrap-distance-top:0pt;mso-wrap-distance-bottom:0pt;margin-top:16.3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ere is my hamster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h, it is on my hea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8145</wp:posOffset>
                </wp:positionH>
                <wp:positionV relativeFrom="paragraph">
                  <wp:posOffset>286385</wp:posOffset>
                </wp:positionV>
                <wp:extent cx="1942465" cy="41529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7pt;mso-wrap-distance-left:9.05pt;mso-wrap-distance-right:9.05pt;mso-wrap-distance-top:0pt;mso-wrap-distance-bottom:0pt;margin-top:22.5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loset / kitten / pillow / vase / hide / see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loset / kitten / pillow / vase / hide / se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Hide </w:t>
      </w:r>
      <w:r>
        <w:rPr>
          <w:color w:val="FF0000"/>
          <w:sz w:val="22"/>
        </w:rPr>
        <w:t>–</w:t>
      </w:r>
      <w:r>
        <w:rPr>
          <w:color w:val="FF0000"/>
          <w:sz w:val="22"/>
        </w:rPr>
        <w:t xml:space="preserve"> and </w:t>
      </w:r>
      <w:r>
        <w:rPr>
          <w:color w:val="FF0000"/>
          <w:sz w:val="22"/>
        </w:rPr>
        <w:t>–</w:t>
      </w:r>
      <w:r>
        <w:rPr>
          <w:color w:val="FF0000"/>
          <w:sz w:val="22"/>
        </w:rPr>
        <w:t xml:space="preserve"> Seek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My friends and pets are in my room. </w:t>
      </w:r>
    </w:p>
    <w:p>
      <w:pPr>
        <w:pStyle w:val="Normal"/>
        <w:spacing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We</w:t>
      </w:r>
      <w:r>
        <w:rPr>
          <w:color w:val="FF0000"/>
          <w:sz w:val="22"/>
        </w:rPr>
        <w:t>’</w:t>
      </w:r>
      <w:r>
        <w:rPr>
          <w:color w:val="FF0000"/>
          <w:sz w:val="22"/>
        </w:rPr>
        <w:t xml:space="preserve">re playing hide- and </w:t>
      </w:r>
      <w:r>
        <w:rPr>
          <w:color w:val="FF0000"/>
          <w:sz w:val="22"/>
        </w:rPr>
        <w:t>–</w:t>
      </w:r>
      <w:r>
        <w:rPr>
          <w:color w:val="FF0000"/>
          <w:sz w:val="22"/>
        </w:rPr>
        <w:t xml:space="preserve"> seek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I close my eyes and count to 10. 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>One, two, three, four, five...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Dick is hiding under the desk. </w:t>
      </w:r>
    </w:p>
    <w:p>
      <w:pPr>
        <w:pStyle w:val="Normal"/>
        <w:spacing w:lineRule="auto" w:line="240" w:before="0" w:after="0"/>
        <w:rPr>
          <w:color w:val="FF0000"/>
          <w:sz w:val="22"/>
          <w:u w:val="single"/>
        </w:rPr>
      </w:pPr>
      <w:r>
        <w:rPr>
          <w:color w:val="FF0000"/>
          <w:sz w:val="22"/>
        </w:rPr>
        <w:t>Jenny is hiding in the closet</w:t>
      </w:r>
      <w:r>
        <w:rPr>
          <w:color w:val="FF0000"/>
          <w:sz w:val="22"/>
        </w:rPr>
        <w:t>.</w:t>
      </w:r>
    </w:p>
    <w:p>
      <w:pPr>
        <w:pStyle w:val="Normal"/>
        <w:spacing w:lineRule="auto" w:line="240"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The big kitten is on the closet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 small kitten is in front of the pillow / vase</w:t>
      </w:r>
      <w:r>
        <w:rPr>
          <w:color w:val="FF0000"/>
          <w:sz w:val="22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2"/>
        </w:rPr>
        <w:t>The rabbit is between the clock and the pillow / vase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Where is my hamster?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Oh, it is on my head.  </w:t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9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800"/>
          <w:tab w:val="left" w:pos="4728" w:leader="none"/>
        </w:tabs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내 친구들과 애완동물들은 나의 방에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우리는 숨바꼭질을 하고 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 xml:space="preserve">나는 눈을 감고 </w:t>
      </w:r>
      <w:r>
        <w:rPr>
          <w:color w:val="FF0000"/>
          <w:sz w:val="22"/>
        </w:rPr>
        <w:t>10</w:t>
      </w:r>
      <w:r>
        <w:rPr>
          <w:color w:val="FF0000"/>
          <w:sz w:val="22"/>
        </w:rPr>
        <w:t>까지 센다</w:t>
      </w:r>
      <w:r>
        <w:rPr>
          <w:color w:val="FF0000"/>
          <w:sz w:val="22"/>
        </w:rPr>
        <w:t>. 1</w:t>
      </w:r>
      <w:r>
        <w:rPr>
          <w:color w:val="FF0000"/>
          <w:sz w:val="22"/>
        </w:rPr>
        <w:t>, 2, 3, 4, 5…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딕은 책상 아래에 숨어 있다</w:t>
      </w:r>
      <w:r>
        <w:rPr>
          <w:color w:val="FF0000"/>
          <w:sz w:val="22"/>
        </w:rPr>
        <w:t xml:space="preserve">. 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제니는 옷장 안에 숨어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큰 아기 고양이는 옷장 위에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작은 아기 고양이는 베개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꽃병 앞에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/>
      </w:pPr>
      <w:r>
        <w:rPr>
          <w:color w:val="FF0000"/>
          <w:sz w:val="22"/>
        </w:rPr>
        <w:t>토끼는 시계와 베개</w:t>
      </w:r>
      <w:r>
        <w:rPr>
          <w:color w:val="FF0000"/>
          <w:sz w:val="22"/>
        </w:rPr>
        <w:t xml:space="preserve">/ </w:t>
      </w:r>
      <w:r>
        <w:rPr>
          <w:color w:val="FF0000"/>
          <w:sz w:val="22"/>
        </w:rPr>
        <w:t>꽃병 사이에 있다</w:t>
      </w:r>
      <w:r>
        <w:rPr>
          <w:color w:val="FF0000"/>
          <w:sz w:val="22"/>
        </w:rPr>
        <w:t>.</w:t>
      </w:r>
      <w:r>
        <w:rPr>
          <w:color w:val="FF0000"/>
          <w:sz w:val="22"/>
        </w:rPr>
        <w:tab/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  <w:t>내 햄스터는 어디 있니</w:t>
      </w:r>
      <w:r>
        <w:rPr>
          <w:color w:val="FF0000"/>
          <w:sz w:val="22"/>
        </w:rPr>
        <w:t xml:space="preserve">? </w:t>
      </w:r>
      <w:r>
        <w:rPr>
          <w:color w:val="FF0000"/>
          <w:sz w:val="22"/>
        </w:rPr>
        <w:t>오</w: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t>내 머리 위에 있다</w:t>
      </w:r>
      <w:r>
        <w:rPr>
          <w:color w:val="FF0000"/>
          <w:sz w:val="22"/>
        </w:rPr>
        <w:t>.</w:t>
      </w:r>
    </w:p>
    <w:p>
      <w:pPr>
        <w:pStyle w:val="Normal"/>
        <w:spacing w:before="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Walker Book8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31:00Z</dcterms:created>
  <dc:creator>hans</dc:creator>
  <dc:description/>
  <cp:keywords/>
  <dc:language>en-US</dc:language>
  <cp:lastModifiedBy>hans</cp:lastModifiedBy>
  <cp:lastPrinted>2016-01-28T10:20:00Z</cp:lastPrinted>
  <dcterms:modified xsi:type="dcterms:W3CDTF">2017-05-30T03:32:00Z</dcterms:modified>
  <cp:revision>19</cp:revision>
  <dc:subject/>
  <dc:title/>
</cp:coreProperties>
</file>