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Word Practice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irty-f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35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서른다섯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시간의 단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in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o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닫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닫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l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ft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50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0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if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it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기다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운 좋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uc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nu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시간의단위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5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마흔 다섯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orty-f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ty-f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45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마흔다섯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교과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extbo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xtboo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교과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5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서른 다섯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irty-f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urr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서두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부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제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le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t u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일어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5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스물 다섯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wenty-f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t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40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마흔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기다리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wenty-f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25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스물다섯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일어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et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uck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운 좋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0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마흔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o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lease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부디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제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정확히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j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u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딱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정확히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서두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u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irt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30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서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0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서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i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rty-f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35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서른다섯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시간의 단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inu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o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닫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닫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lo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ft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50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0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ift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it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기다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운 좋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uck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u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시간의단위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5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마흔 다섯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orty-f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ty-f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45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마흔다섯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교과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extboo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xtboo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교과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5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서른 다섯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irty-f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urr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서두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부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제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lea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t u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일어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5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스물 다섯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wenty-f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t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40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마흔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기다리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i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wenty-f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25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스물다섯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일어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et u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uck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운 좋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0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마흔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ort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lease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부디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제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정확히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ju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u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딱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정확히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서두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ur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irt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30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서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0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서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i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1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3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ime it i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’s 9 o’clock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’s nine five. / It’s nine ten. / It’s nine fifteen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ime it i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’s 9 o’clock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’s nine five. / It’s nine ten. / It’s nine fifteen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4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ait for a short time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ait a minut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ait for a short time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ait a minute.</w:t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250825</wp:posOffset>
                </wp:positionV>
                <wp:extent cx="2333625" cy="885825"/>
                <wp:effectExtent l="13335" t="13335" r="12700" b="12700"/>
                <wp:wrapNone/>
                <wp:docPr id="5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8596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77.75pt;margin-top:19.75pt;width:183.7pt;height:69.7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7375</wp:posOffset>
                </wp:positionH>
                <wp:positionV relativeFrom="paragraph">
                  <wp:posOffset>81280</wp:posOffset>
                </wp:positionV>
                <wp:extent cx="3095625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s 9 O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>c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4.6pt;mso-wrap-distance-left:9.05pt;mso-wrap-distance-right:9.05pt;mso-wrap-distance-top:0pt;mso-wrap-distance-bottom:0pt;margin-top:6.4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</w:rPr>
                        <w:t xml:space="preserve">   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It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s 9 O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’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>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hey’re doing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hey’re closing the door.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hey’re doing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hey’re closing the door.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8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e’re not late :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We’re just in time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e’re not late :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We’re just in time.</w:t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just in time. / 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closing the door. / Wait a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inut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9 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lock.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nine five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nine ten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nine fifteen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just in time. / 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closing the door. / Wait a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inut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9 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lock.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nine five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nine ten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nine fifte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2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3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It’s 9 O’clock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It’s 9 O’clock 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4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5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6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7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8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9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20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</wp:posOffset>
                </wp:positionH>
                <wp:positionV relativeFrom="paragraph">
                  <wp:posOffset>48895</wp:posOffset>
                </wp:positionV>
                <wp:extent cx="1624330" cy="355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3.85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4945</wp:posOffset>
                </wp:positionH>
                <wp:positionV relativeFrom="paragraph">
                  <wp:posOffset>20955</wp:posOffset>
                </wp:positionV>
                <wp:extent cx="3536950" cy="8629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Good morning. 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at time is i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nin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lock / five / ten / fiftee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7.95pt;mso-wrap-distance-left:9.05pt;mso-wrap-distance-right:9.05pt;mso-wrap-distance-top:0pt;mso-wrap-distance-bottom:0pt;margin-top:1.65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Good morning. 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at time is i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nin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lock / five / ten / fiftee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15645</wp:posOffset>
                </wp:positionH>
                <wp:positionV relativeFrom="paragraph">
                  <wp:posOffset>95250</wp:posOffset>
                </wp:positionV>
                <wp:extent cx="1419860" cy="4025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time it 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7.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time it 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7740</wp:posOffset>
                </wp:positionH>
                <wp:positionV relativeFrom="paragraph">
                  <wp:posOffset>208915</wp:posOffset>
                </wp:positionV>
                <wp:extent cx="983615" cy="355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6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4460</wp:posOffset>
                </wp:positionH>
                <wp:positionV relativeFrom="paragraph">
                  <wp:posOffset>224790</wp:posOffset>
                </wp:positionV>
                <wp:extent cx="3536950" cy="26695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Le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run. Hurry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h, my textbook! Wait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minut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Hurr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up! 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la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he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losi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e doo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Oh, no. Please wait for u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210.2pt;mso-wrap-distance-left:9.05pt;mso-wrap-distance-right:9.05pt;mso-wrap-distance-top:0pt;mso-wrap-distance-bottom:0pt;margin-top:17.7pt;mso-position-vertical-relative:text;margin-left:2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Le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run. Hurry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h, my textbook! Wait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minut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Hurr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up! 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la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he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losi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e door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Oh, no. Please wait for u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1942465" cy="16929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ait for a short ti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the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re doing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33.3pt;mso-wrap-distance-left:9.05pt;mso-wrap-distance-right:9.05pt;mso-wrap-distance-top:0pt;mso-wrap-distance-bottom:0pt;margin-top:1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ait for a short tim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they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re doing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281305</wp:posOffset>
                </wp:positionV>
                <wp:extent cx="1480185" cy="355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7475</wp:posOffset>
                </wp:positionH>
                <wp:positionV relativeFrom="paragraph">
                  <wp:posOffset>254635</wp:posOffset>
                </wp:positionV>
                <wp:extent cx="3536950" cy="48006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re lucky. W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jus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n tim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37.8pt;mso-wrap-distance-left:9.05pt;mso-wrap-distance-right:9.05pt;mso-wrap-distance-top:0pt;mso-wrap-distance-bottom:0pt;margin-top:20.0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re lucky. W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jus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n ti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15645</wp:posOffset>
                </wp:positionH>
                <wp:positionV relativeFrom="paragraph">
                  <wp:posOffset>110490</wp:posOffset>
                </wp:positionV>
                <wp:extent cx="1419860" cy="4025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re not la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31.7pt;mso-wrap-distance-left:9.05pt;mso-wrap-distance-right:9.05pt;mso-wrap-distance-top:0pt;mso-wrap-distance-bottom:0pt;margin-top:8.7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e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re not l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9404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lock / five / ten / fifteen / hurry / minute / closing / just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74.0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lock / five / ten / fifteen / hurry / minute / closing / just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3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1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s 9 O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clock  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>Good morning. W</w:t>
      </w:r>
      <w:r>
        <w:rPr>
          <w:color w:val="FF0000"/>
          <w:sz w:val="24"/>
          <w:szCs w:val="24"/>
        </w:rPr>
        <w:t>h</w:t>
      </w:r>
      <w:r>
        <w:rPr>
          <w:color w:val="FF0000"/>
          <w:sz w:val="24"/>
          <w:szCs w:val="24"/>
        </w:rPr>
        <w:t>at time is it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s nine o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clock / five / ten / fifteen.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>Le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s run. Hurry!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h, my textbook! Wait a minute.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>Hurry up! W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re late. 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>They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re closing the door.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h, no. Please wait for us.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W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re lucky. W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re just in time. </w:t>
      </w:r>
    </w:p>
    <w:p>
      <w:pPr>
        <w:pStyle w:val="Normal"/>
        <w:ind w:firstLine="236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3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31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9</w:t>
      </w:r>
      <w:r>
        <w:rPr>
          <w:color w:val="FF0000"/>
          <w:sz w:val="24"/>
          <w:szCs w:val="24"/>
        </w:rPr>
        <w:t>시 정각이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31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안녕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몇 시야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31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9</w:t>
      </w:r>
      <w:r>
        <w:rPr>
          <w:color w:val="FF0000"/>
          <w:sz w:val="24"/>
          <w:szCs w:val="24"/>
        </w:rPr>
        <w:t>시 정각이야</w:t>
      </w:r>
      <w:r>
        <w:rPr>
          <w:color w:val="FF0000"/>
          <w:sz w:val="24"/>
          <w:szCs w:val="24"/>
        </w:rPr>
        <w:t>. / 5</w:t>
      </w:r>
      <w:r>
        <w:rPr>
          <w:color w:val="FF0000"/>
          <w:sz w:val="24"/>
          <w:szCs w:val="24"/>
        </w:rPr>
        <w:t>분이야</w:t>
      </w:r>
      <w:r>
        <w:rPr>
          <w:color w:val="FF0000"/>
          <w:sz w:val="24"/>
          <w:szCs w:val="24"/>
        </w:rPr>
        <w:t>. / 10</w:t>
      </w:r>
      <w:r>
        <w:rPr>
          <w:color w:val="FF0000"/>
          <w:sz w:val="24"/>
          <w:szCs w:val="24"/>
        </w:rPr>
        <w:t>분이야</w:t>
      </w:r>
      <w:r>
        <w:rPr>
          <w:color w:val="FF0000"/>
          <w:sz w:val="24"/>
          <w:szCs w:val="24"/>
        </w:rPr>
        <w:t>./ 15</w:t>
      </w:r>
      <w:r>
        <w:rPr>
          <w:color w:val="FF0000"/>
          <w:sz w:val="24"/>
          <w:szCs w:val="24"/>
        </w:rPr>
        <w:t>분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31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우리 뛰자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서둘러</w:t>
      </w:r>
      <w:r>
        <w:rPr>
          <w:color w:val="FF0000"/>
          <w:sz w:val="24"/>
          <w:szCs w:val="24"/>
        </w:rPr>
        <w:t>!</w:t>
      </w:r>
    </w:p>
    <w:p>
      <w:pPr>
        <w:pStyle w:val="Normal"/>
        <w:spacing w:before="0" w:after="0"/>
        <w:ind w:firstLine="31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오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내 교과서</w:t>
      </w:r>
      <w:r>
        <w:rPr>
          <w:color w:val="FF0000"/>
          <w:sz w:val="24"/>
          <w:szCs w:val="24"/>
        </w:rPr>
        <w:t xml:space="preserve">! </w:t>
      </w:r>
      <w:r>
        <w:rPr>
          <w:color w:val="FF0000"/>
          <w:sz w:val="24"/>
          <w:szCs w:val="24"/>
        </w:rPr>
        <w:t>잠깐만 기다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31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들이 문을 닫는 중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31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오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안돼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제발 우리를 기다려주세요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31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우리는 운이 좋아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우리는 딱 맞춰 왔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4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0"/>
        <w:ind w:firstLine="284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/>
      </w:pPr>
      <w:r>
        <w:rPr>
          <w:rFonts w:cs="Arial" w:ascii="Cooper Black" w:hAnsi="Cooper Black"/>
          <w:color w:val="FFC000"/>
          <w:sz w:val="52"/>
          <w:szCs w:val="52"/>
        </w:rPr>
        <w:t>Word Practice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221855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22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cat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잡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가족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ami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stro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강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가르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e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flut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플루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간호사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nur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help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도와주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플루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lu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liv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살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나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nurs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간호사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살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l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garden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정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도와주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el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peopl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사람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사람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eo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teac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가르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강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tr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hobb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취미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취미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ob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famil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가족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정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ard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나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잡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at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flow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꽃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꽃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low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bat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목욕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목욕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a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comb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빗질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빗질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m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8.6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cat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잡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가족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amil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tro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강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가르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ea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flut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플루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간호사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nurs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help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도와주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플루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lut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liv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살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나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d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nurs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간호사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살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liv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garden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정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도와주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elp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eopl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사람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사람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eopl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eac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가르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강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trong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hobb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취미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취미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obb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famil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가족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정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arden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a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나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잡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atc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flow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꽃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꽃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low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at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목욕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목욕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at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comb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빗질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빗질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m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2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36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75895</wp:posOffset>
                </wp:positionV>
                <wp:extent cx="3123565" cy="1711325"/>
                <wp:effectExtent l="635" t="635" r="0" b="269875"/>
                <wp:wrapNone/>
                <wp:docPr id="3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dad’s job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My dad is a police officer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4.5pt;margin-top:13.85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dad’s job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My dad is a police officer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8075</wp:posOffset>
                </wp:positionH>
                <wp:positionV relativeFrom="paragraph">
                  <wp:posOffset>19685</wp:posOffset>
                </wp:positionV>
                <wp:extent cx="2998470" cy="1536700"/>
                <wp:effectExtent l="0" t="0" r="635" b="536575"/>
                <wp:wrapNone/>
                <wp:docPr id="3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34768"/>
                            <a:gd name="adj2" fmla="val 81592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0"/>
                                <w:szCs w:val="24"/>
                                <w:rFonts w:ascii="Arial" w:hAnsi="Arial" w:eastAsia="맑은 고딕" w:cs="Arial"/>
                                <w:color w:val="17365D"/>
                                <w:lang w:val="en-US" w:eastAsia="ko-KR" w:bidi="ar-SA"/>
                              </w:rPr>
                              <w:t xml:space="preserve">What my dad do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He helps people and catches bad peopl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1.55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0"/>
                          <w:szCs w:val="24"/>
                          <w:rFonts w:ascii="Arial" w:hAnsi="Arial" w:eastAsia="맑은 고딕" w:cs="Arial"/>
                          <w:color w:val="17365D"/>
                          <w:lang w:val="en-US" w:eastAsia="ko-KR" w:bidi="ar-SA"/>
                        </w:rPr>
                        <w:t xml:space="preserve">What my dad do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He helps people and catches bad peopl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6710</wp:posOffset>
                </wp:positionH>
                <wp:positionV relativeFrom="paragraph">
                  <wp:posOffset>140970</wp:posOffset>
                </wp:positionV>
                <wp:extent cx="3489325" cy="1121410"/>
                <wp:effectExtent l="13335" t="12700" r="12700" b="13970"/>
                <wp:wrapNone/>
                <wp:docPr id="3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27.3pt;margin-top:11.1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3425</wp:posOffset>
                </wp:positionH>
                <wp:positionV relativeFrom="paragraph">
                  <wp:posOffset>81280</wp:posOffset>
                </wp:positionV>
                <wp:extent cx="2040890" cy="56642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맑은 고딕"/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My Family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44.6pt;mso-wrap-distance-left:9.05pt;mso-wrap-distance-right:9.05pt;mso-wrap-distance-top:0pt;mso-wrap-distance-bottom:0pt;margin-top:6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맑은 고딕"/>
                          <w:b/>
                          <w:color w:val="4F81BD"/>
                          <w:sz w:val="44"/>
                          <w:szCs w:val="44"/>
                        </w:rPr>
                        <w:t xml:space="preserve">    </w:t>
                      </w: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My Famil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6525</wp:posOffset>
                </wp:positionH>
                <wp:positionV relativeFrom="paragraph">
                  <wp:posOffset>234315</wp:posOffset>
                </wp:positionV>
                <wp:extent cx="3202940" cy="1672590"/>
                <wp:effectExtent l="0" t="375920" r="6985" b="635"/>
                <wp:wrapNone/>
                <wp:docPr id="41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920" cy="1672560"/>
                        </a:xfrm>
                        <a:prstGeom prst="cloudCallout">
                          <a:avLst>
                            <a:gd name="adj1" fmla="val 46949"/>
                            <a:gd name="adj2" fmla="val -69208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0"/>
                                <w:szCs w:val="24"/>
                                <w:rFonts w:ascii="Arial" w:hAnsi="Arial" w:eastAsia="맑은 고딕" w:cs="Arial"/>
                                <w:color w:val="17365D"/>
                                <w:lang w:val="en-US" w:eastAsia="ko-KR" w:bidi="ar-SA"/>
                              </w:rPr>
                              <w:t xml:space="preserve">What my mom play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tLeast" w:line="2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0"/>
                                <w:szCs w:val="22"/>
                                <w:rFonts w:ascii="맑은 고딕" w:hAnsi="맑은 고딕" w:eastAsia="맑은 고딕" w:cs="맑은 고딕"/>
                                <w:color w:val="FF0000"/>
                                <w:lang w:val="en-US" w:eastAsia="ko-KR" w:bidi="ar-SA"/>
                              </w:rPr>
                              <w:t xml:space="preserve">She plays the piano and flut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-10.75pt;margin-top:18.45pt;width:252.1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0"/>
                          <w:szCs w:val="24"/>
                          <w:rFonts w:ascii="Arial" w:hAnsi="Arial" w:eastAsia="맑은 고딕" w:cs="Arial"/>
                          <w:color w:val="17365D"/>
                          <w:lang w:val="en-US" w:eastAsia="ko-KR" w:bidi="ar-SA"/>
                        </w:rPr>
                        <w:t xml:space="preserve">What my mom play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tLeast" w:line="241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0"/>
                          <w:szCs w:val="22"/>
                          <w:rFonts w:ascii="맑은 고딕" w:hAnsi="맑은 고딕" w:eastAsia="맑은 고딕" w:cs="맑은 고딕"/>
                          <w:color w:val="FF0000"/>
                          <w:lang w:val="en-US" w:eastAsia="ko-KR" w:bidi="ar-SA"/>
                        </w:rPr>
                        <w:t xml:space="preserve">She plays the piano and flut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42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my sister like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My sister likes her teddy bear. / My sister likes her doll.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my sister like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My sister likes her teddy bear. / My sister likes her doll.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He helps people and catches bad people. / She plays the piano and flute. / My dad i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olice officer. / My sister likes her teddy bear. / My sister likes her doll.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He helps people and catches bad people. / She plays the piano and flute. / My dad i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olice officer. / My sister likes her teddy bear. / My sister likes her doll. 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44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45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46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47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My Family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My Family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48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49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50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51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52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53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5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2395" cy="68135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2935</wp:posOffset>
                </wp:positionH>
                <wp:positionV relativeFrom="paragraph">
                  <wp:posOffset>267970</wp:posOffset>
                </wp:positionV>
                <wp:extent cx="1624330" cy="35560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21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3495</wp:posOffset>
                </wp:positionH>
                <wp:positionV relativeFrom="paragraph">
                  <wp:posOffset>49530</wp:posOffset>
                </wp:positionV>
                <wp:extent cx="3536950" cy="9334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re are fiv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eopl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in my family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ey are my dad, mom, sister, brother and m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3.5pt;mso-wrap-distance-left:9.05pt;mso-wrap-distance-right:9.05pt;mso-wrap-distance-top:0pt;mso-wrap-distance-bottom:0pt;margin-top:3.9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re are fiv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eopl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in my family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T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ey are my dad, mom, sister, brother and m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6245</wp:posOffset>
                </wp:positionH>
                <wp:positionV relativeFrom="paragraph">
                  <wp:posOffset>51435</wp:posOffset>
                </wp:positionV>
                <wp:extent cx="1942465" cy="49339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8.85pt;mso-wrap-distance-left:9.05pt;mso-wrap-distance-right:9.05pt;mso-wrap-distance-top:0pt;mso-wrap-distance-bottom:0pt;margin-top:4.0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7740</wp:posOffset>
                </wp:positionH>
                <wp:positionV relativeFrom="paragraph">
                  <wp:posOffset>266065</wp:posOffset>
                </wp:positionV>
                <wp:extent cx="983615" cy="35560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20.9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57780</wp:posOffset>
                </wp:positionH>
                <wp:positionV relativeFrom="paragraph">
                  <wp:posOffset>262890</wp:posOffset>
                </wp:positionV>
                <wp:extent cx="4151630" cy="27387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y dad i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olice office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He helps people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atche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bad peopl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y mom is a teacher.  Sh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eaches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 music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>She plays the piano and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 violin / flute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y sister likes her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oll / teddy bear</w:t>
                            </w: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</w:rPr>
                              <w:t xml:space="preserve">My brother likes toy cars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color w:val="404040"/>
                                <w:sz w:val="22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2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firstLine="600"/>
                              <w:rPr>
                                <w:b/>
                                <w:b/>
                                <w:color w:val="40404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15.65pt;mso-wrap-distance-left:9.05pt;mso-wrap-distance-right:9.05pt;mso-wrap-distance-top:0pt;mso-wrap-distance-bottom:0pt;margin-top:20.7pt;mso-position-vertical-relative:text;margin-left:2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y dad i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olice office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He helps people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atche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bad people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y mom is a teacher.  Sh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eaches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 music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>She plays the piano and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 violin / flute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y sister likes her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oll / teddy bear</w:t>
                      </w:r>
                      <w:r>
                        <w:rPr>
                          <w:b/>
                          <w:color w:val="404040"/>
                          <w:sz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</w:rPr>
                        <w:t xml:space="preserve">My brother likes toy cars.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color w:val="404040"/>
                          <w:sz w:val="22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2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firstLine="600"/>
                        <w:rPr>
                          <w:b/>
                          <w:b/>
                          <w:color w:val="40404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942465" cy="147383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47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my da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s job i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my dad do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at my mom play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my sister like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16.05pt;mso-wrap-distance-left:9.05pt;mso-wrap-distance-right:9.05pt;mso-wrap-distance-top:0pt;mso-wrap-distance-bottom:0pt;margin-top: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my dad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s job i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my dad doe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at my mom play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my sister like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5320</wp:posOffset>
                </wp:positionH>
                <wp:positionV relativeFrom="paragraph">
                  <wp:posOffset>281305</wp:posOffset>
                </wp:positionV>
                <wp:extent cx="1480185" cy="35560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22.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62250</wp:posOffset>
                </wp:positionH>
                <wp:positionV relativeFrom="paragraph">
                  <wp:posOffset>236220</wp:posOffset>
                </wp:positionV>
                <wp:extent cx="2251075" cy="55181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 love my famil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43.45pt;mso-wrap-distance-left:9.05pt;mso-wrap-distance-right:9.05pt;mso-wrap-distance-top:0pt;mso-wrap-distance-bottom:0pt;margin-top:18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 love my family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1443355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olice officer / violin / flute / doll / teddy bear / catches / people / teache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113.6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olice officer / violin / flute / doll / teddy bear / catches / people / teache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6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2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My Family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ere are five people in my family. 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T</w:t>
      </w:r>
      <w:r>
        <w:rPr>
          <w:color w:val="FF0000"/>
          <w:sz w:val="24"/>
          <w:szCs w:val="24"/>
        </w:rPr>
        <w:t>h</w:t>
      </w:r>
      <w:r>
        <w:rPr>
          <w:color w:val="FF0000"/>
          <w:sz w:val="24"/>
          <w:szCs w:val="24"/>
        </w:rPr>
        <w:t xml:space="preserve">ey are my dad, mom, sister, brother and me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My dad is a police officer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He helps people and catches bad people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My mom is a teacher.  She teaches music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She plays the piano and violin / flute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My sister likes her doll / teddy bear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My brother likes toy cars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 love my family.</w:t>
      </w:r>
    </w:p>
    <w:p>
      <w:pPr>
        <w:pStyle w:val="Normal"/>
        <w:ind w:firstLine="35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35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6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나의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가족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나의</w:t>
      </w:r>
      <w:r>
        <w:rPr>
          <w:color w:val="FF0000"/>
          <w:sz w:val="24"/>
          <w:szCs w:val="24"/>
        </w:rPr>
        <w:t xml:space="preserve"> 가족은 </w:t>
      </w: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명</w:t>
      </w:r>
      <w:r>
        <w:rPr>
          <w:color w:val="FF0000"/>
          <w:sz w:val="24"/>
          <w:szCs w:val="24"/>
        </w:rPr>
        <w:t>이다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나의</w:t>
      </w:r>
      <w:r>
        <w:rPr>
          <w:color w:val="FF0000"/>
          <w:sz w:val="24"/>
          <w:szCs w:val="24"/>
        </w:rPr>
        <w:t xml:space="preserve"> 아빠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엄마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여동생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남</w:t>
      </w:r>
      <w:r>
        <w:rPr>
          <w:color w:val="FF0000"/>
          <w:sz w:val="24"/>
          <w:szCs w:val="24"/>
        </w:rPr>
        <w:t>동생 그리고 나</w:t>
      </w:r>
      <w:r>
        <w:rPr>
          <w:color w:val="FF0000"/>
          <w:sz w:val="24"/>
          <w:szCs w:val="24"/>
        </w:rPr>
        <w:t>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나의</w:t>
      </w:r>
      <w:r>
        <w:rPr>
          <w:color w:val="FF0000"/>
          <w:sz w:val="24"/>
          <w:szCs w:val="24"/>
        </w:rPr>
        <w:t xml:space="preserve"> 아빠는 </w:t>
      </w:r>
      <w:r>
        <w:rPr>
          <w:color w:val="FF0000"/>
          <w:sz w:val="24"/>
          <w:szCs w:val="24"/>
        </w:rPr>
        <w:t>경찰관이다</w:t>
      </w:r>
      <w:r>
        <w:rPr>
          <w:color w:val="FF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그는</w:t>
      </w:r>
      <w:r>
        <w:rPr>
          <w:color w:val="FF0000"/>
          <w:sz w:val="24"/>
          <w:szCs w:val="24"/>
        </w:rPr>
        <w:t xml:space="preserve"> 사람들을 돕고 나쁜 사람들을 잡</w:t>
      </w:r>
      <w:r>
        <w:rPr>
          <w:color w:val="FF0000"/>
          <w:sz w:val="24"/>
          <w:szCs w:val="24"/>
        </w:rPr>
        <w:t>는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나의</w:t>
      </w:r>
      <w:r>
        <w:rPr>
          <w:color w:val="FF0000"/>
          <w:sz w:val="24"/>
          <w:szCs w:val="24"/>
        </w:rPr>
        <w:t xml:space="preserve"> 엄마는 선생님</w:t>
      </w:r>
      <w:r>
        <w:rPr>
          <w:color w:val="FF0000"/>
          <w:sz w:val="24"/>
          <w:szCs w:val="24"/>
        </w:rPr>
        <w:t>이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그녀는</w:t>
      </w:r>
      <w:r>
        <w:rPr>
          <w:color w:val="FF0000"/>
          <w:sz w:val="24"/>
          <w:szCs w:val="24"/>
        </w:rPr>
        <w:t xml:space="preserve"> 음악을 가르</w:t>
      </w:r>
      <w:r>
        <w:rPr>
          <w:color w:val="FF0000"/>
          <w:sz w:val="24"/>
          <w:szCs w:val="24"/>
        </w:rPr>
        <w:t>친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>그녀는 피아노와 바이올린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플루트를 연주한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rPr/>
      </w:pPr>
      <w:r>
        <w:rPr>
          <w:color w:val="FF0000"/>
          <w:sz w:val="24"/>
          <w:szCs w:val="24"/>
        </w:rPr>
        <w:t xml:space="preserve">내 여동생은 </w:t>
      </w:r>
      <w:r>
        <w:rPr>
          <w:color w:val="FF0000"/>
          <w:sz w:val="24"/>
          <w:szCs w:val="24"/>
        </w:rPr>
        <w:t>그녀의</w:t>
      </w:r>
      <w:r>
        <w:rPr>
          <w:color w:val="FF0000"/>
          <w:sz w:val="24"/>
          <w:szCs w:val="24"/>
        </w:rPr>
        <w:t xml:space="preserve"> 인형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곰 인형을 좋아한다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내 남동생은 장난감 자동차를 좋아한다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</w:t>
      </w:r>
      <w:r>
        <w:rPr>
          <w:color w:val="FF0000"/>
          <w:sz w:val="24"/>
          <w:szCs w:val="24"/>
        </w:rPr>
        <w:t xml:space="preserve"> 내 가족을 사랑한다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ooper Black" w:hAnsi="Cooper Black"/>
          <w:color w:val="FFC000"/>
          <w:sz w:val="52"/>
          <w:szCs w:val="52"/>
        </w:rPr>
        <w:t>Word Practice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rr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미안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파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a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토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월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Mo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tes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대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금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irth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생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미안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o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rt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파티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생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birth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오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수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edne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목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내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morr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월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목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hur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morrow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내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대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nt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화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숙제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home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ay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일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금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오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o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수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화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ue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omewor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숙제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nda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일요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토요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aturd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rr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미안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파티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art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토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월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Mon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tes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대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금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rth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생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미안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orr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t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파티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생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birth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오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수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ednes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목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내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morro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월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목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hurs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morrow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내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대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ntes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화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숙제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homewor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y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일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un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금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오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o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수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화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ues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omewor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숙제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a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nda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일요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토요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aturd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3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70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48075</wp:posOffset>
                </wp:positionH>
                <wp:positionV relativeFrom="paragraph">
                  <wp:posOffset>426085</wp:posOffset>
                </wp:positionV>
                <wp:extent cx="3091180" cy="2265680"/>
                <wp:effectExtent l="0" t="0" r="635" b="181610"/>
                <wp:wrapNone/>
                <wp:docPr id="71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320" cy="2265840"/>
                        </a:xfrm>
                        <a:prstGeom prst="cloudCallout">
                          <a:avLst>
                            <a:gd name="adj1" fmla="val -35231"/>
                            <a:gd name="adj2" fmla="val 54736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en my birthday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Tomorrow is my birthday. / It’s Tuesday. / It’s Wednesday. / It’s Thursday. / It’s Frida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87.25pt;margin-top:33.55pt;width:243.35pt;height:178.3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en my birthday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Tomorrow is my birthday. / It’s Tuesday. / It’s Wednesday. / It’s Thursday. / It’s Frida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36525</wp:posOffset>
                </wp:positionH>
                <wp:positionV relativeFrom="paragraph">
                  <wp:posOffset>223520</wp:posOffset>
                </wp:positionV>
                <wp:extent cx="3123565" cy="1711325"/>
                <wp:effectExtent l="635" t="635" r="0" b="269875"/>
                <wp:wrapNone/>
                <wp:docPr id="72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711440"/>
                        </a:xfrm>
                        <a:prstGeom prst="cloudCallout">
                          <a:avLst>
                            <a:gd name="adj1" fmla="val 39611"/>
                            <a:gd name="adj2" fmla="val 62495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at day it is today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t’s Tuesday. / It’s Wednesday. / It’s Thursday. / It’s Frida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-10.75pt;margin-top:17.6pt;width:245.9pt;height:134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at day it is today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t’s Tuesday. / It’s Wednesday. / It’s Thursday. / It’s Frida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08760</wp:posOffset>
                </wp:positionH>
                <wp:positionV relativeFrom="paragraph">
                  <wp:posOffset>140970</wp:posOffset>
                </wp:positionV>
                <wp:extent cx="4066540" cy="1121410"/>
                <wp:effectExtent l="12700" t="12700" r="13335" b="13970"/>
                <wp:wrapNone/>
                <wp:docPr id="73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656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18.8pt;margin-top:11.1pt;width:320.15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5275</wp:posOffset>
                </wp:positionH>
                <wp:positionV relativeFrom="paragraph">
                  <wp:posOffset>81280</wp:posOffset>
                </wp:positionV>
                <wp:extent cx="3062605" cy="56642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0"/>
                              <w:rPr/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</w:rPr>
                              <w:t xml:space="preserve">What Day Is It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44.6pt;mso-wrap-distance-left:9.05pt;mso-wrap-distance-right:9.05pt;mso-wrap-distance-top:0pt;mso-wrap-distance-bottom:0pt;margin-top:6.4pt;mso-position-vertical-relative:text;margin-left:1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100"/>
                        <w:rPr/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</w:rPr>
                        <w:t xml:space="preserve">What Day Is It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205</wp:posOffset>
                </wp:positionH>
                <wp:positionV relativeFrom="paragraph">
                  <wp:posOffset>234315</wp:posOffset>
                </wp:positionV>
                <wp:extent cx="2950210" cy="1672590"/>
                <wp:effectExtent l="0" t="375920" r="635" b="635"/>
                <wp:wrapNone/>
                <wp:docPr id="75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y I can’t come to your birthday party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I have a swimming contes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9.15pt;margin-top:18.4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y I can’t come to your birthday party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I have a swimming contest.</w:t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5185</wp:posOffset>
                </wp:positionH>
                <wp:positionV relativeFrom="paragraph">
                  <wp:posOffset>59690</wp:posOffset>
                </wp:positionV>
                <wp:extent cx="3180715" cy="1789430"/>
                <wp:effectExtent l="635" t="241300" r="0" b="635"/>
                <wp:wrapNone/>
                <wp:docPr id="76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1789560"/>
                        </a:xfrm>
                        <a:prstGeom prst="cloudCallout">
                          <a:avLst>
                            <a:gd name="adj1" fmla="val -42541"/>
                            <a:gd name="adj2" fmla="val -60212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time your birthday party is : </w:t>
                            </w: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It’s five o’clock at my house.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66.55pt;margin-top:4.7pt;width:250.4pt;height:140.8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time your birthday party is : </w:t>
                      </w:r>
                      <w:r>
                        <w:rPr>
                          <w:b/>
                          <w:kern w:val="2"/>
                          <w:sz w:val="24"/>
                          <w:szCs w:val="24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It’s five o’clock at my house.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Tuesday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Wednesday.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’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Thursday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Friday. / Tomorrow is my birthday. / I have a swimming contest. /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five 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clock at my house. 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Tuesday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Wednesday.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’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Thursday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Friday. / Tomorrow is my birthday. / I have a swimming contest. /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five 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clock at my house.  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7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79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80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81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 xml:space="preserve">What Day Is It?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 xml:space="preserve">What Day Is It? 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82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83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84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85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86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87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88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2395" cy="681355"/>
                <wp:effectExtent l="0" t="0" r="0" b="0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5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4945</wp:posOffset>
                </wp:positionH>
                <wp:positionV relativeFrom="paragraph">
                  <wp:posOffset>292100</wp:posOffset>
                </wp:positionV>
                <wp:extent cx="3536950" cy="854075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hat day is it today? 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Monday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No, no. Today i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uesday / Wednesday / Thursday / Frid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7.25pt;mso-wrap-distance-left:9.05pt;mso-wrap-distance-right:9.05pt;mso-wrap-distance-top:0pt;mso-wrap-distance-bottom:0pt;margin-top:23pt;mso-position-vertical-relative:text;margin-left:2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hat day is it today? 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Monday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No, no. Today i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uesday / Wednesday / Thursday / Fri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2935</wp:posOffset>
                </wp:positionH>
                <wp:positionV relativeFrom="paragraph">
                  <wp:posOffset>20320</wp:posOffset>
                </wp:positionV>
                <wp:extent cx="1624330" cy="3556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1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7220</wp:posOffset>
                </wp:positionH>
                <wp:positionV relativeFrom="paragraph">
                  <wp:posOffset>137795</wp:posOffset>
                </wp:positionV>
                <wp:extent cx="1942465" cy="40767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day it is today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1pt;mso-wrap-distance-left:9.05pt;mso-wrap-distance-right:9.05pt;mso-wrap-distance-top:0pt;mso-wrap-distance-bottom:0pt;margin-top:10.8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day it is today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86355</wp:posOffset>
                </wp:positionH>
                <wp:positionV relativeFrom="paragraph">
                  <wp:posOffset>261620</wp:posOffset>
                </wp:positionV>
                <wp:extent cx="3604895" cy="251333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895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Tomorro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my birthday. Really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appy birthday! Thank you. Can you co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o my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birthda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art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m sorry, I can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I have a swimmin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ntes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5pt;height:197.9pt;mso-wrap-distance-left:9.05pt;mso-wrap-distance-right:9.05pt;mso-wrap-distance-top:0pt;mso-wrap-distance-bottom:0pt;margin-top:20.6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Tomorro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my birthday. Really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appy birthday! Thank you. Can you co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o my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birthda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art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m sorry, I can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I have a swimmin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ntes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7740</wp:posOffset>
                </wp:positionH>
                <wp:positionV relativeFrom="paragraph">
                  <wp:posOffset>161290</wp:posOffset>
                </wp:positionV>
                <wp:extent cx="983615" cy="35560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2.7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3375</wp:posOffset>
                </wp:positionH>
                <wp:positionV relativeFrom="paragraph">
                  <wp:posOffset>102235</wp:posOffset>
                </wp:positionV>
                <wp:extent cx="2100580" cy="168656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en my birthday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Why I ca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t come to your birthday part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132.8pt;mso-wrap-distance-left:9.05pt;mso-wrap-distance-right:9.05pt;mso-wrap-distance-top:0pt;mso-wrap-distance-bottom:0pt;margin-top:8.0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en my birthday 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Why I can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t come to your birthday par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62250</wp:posOffset>
                </wp:positionH>
                <wp:positionV relativeFrom="paragraph">
                  <wp:posOffset>83820</wp:posOffset>
                </wp:positionV>
                <wp:extent cx="3536950" cy="8470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at time is your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birthday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part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fiv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o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clock at my house.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66.7pt;mso-wrap-distance-left:9.05pt;mso-wrap-distance-right:9.05pt;mso-wrap-distance-top:0pt;mso-wrap-distance-bottom:0pt;margin-top:6.6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at time is your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birthday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party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fiv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o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clock at my house.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8780</wp:posOffset>
                </wp:positionH>
                <wp:positionV relativeFrom="paragraph">
                  <wp:posOffset>23495</wp:posOffset>
                </wp:positionV>
                <wp:extent cx="1821180" cy="522605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time your birthday party is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41.15pt;mso-wrap-distance-left:9.05pt;mso-wrap-distance-right:9.05pt;mso-wrap-distance-top:0pt;mso-wrap-distance-bottom:0pt;margin-top:1.8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time your birthday party is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uesday / Wednesday / Thursday / Friday / tomorrow / contest / party / fi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uesday / Wednesday / Thursday / Friday / tomorrow / contest / party / fi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02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3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What Day Is It? 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>What day is it today? 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Monday.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o, no. Today is Tuesday / Wednesday / Thursday / Friday.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 xml:space="preserve">Tomorrow </w:t>
      </w:r>
      <w:r>
        <w:rPr>
          <w:color w:val="FF0000"/>
          <w:sz w:val="24"/>
          <w:szCs w:val="24"/>
        </w:rPr>
        <w:t xml:space="preserve">is </w:t>
      </w:r>
      <w:r>
        <w:rPr>
          <w:color w:val="FF0000"/>
          <w:sz w:val="24"/>
          <w:szCs w:val="24"/>
        </w:rPr>
        <w:t xml:space="preserve">my birthday. Really? Happy birthday! Thank you. 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 xml:space="preserve">Can you come to my </w:t>
      </w:r>
      <w:r>
        <w:rPr>
          <w:color w:val="FF0000"/>
          <w:sz w:val="24"/>
          <w:szCs w:val="24"/>
        </w:rPr>
        <w:t>birthday</w:t>
      </w:r>
      <w:r>
        <w:rPr>
          <w:color w:val="FF0000"/>
          <w:sz w:val="24"/>
          <w:szCs w:val="24"/>
        </w:rPr>
        <w:t xml:space="preserve"> party? 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>I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m sorry, I can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t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I have a swimming contest. 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>W</w:t>
      </w:r>
      <w:r>
        <w:rPr>
          <w:color w:val="FF0000"/>
          <w:sz w:val="24"/>
          <w:szCs w:val="24"/>
        </w:rPr>
        <w:t>h</w:t>
      </w:r>
      <w:r>
        <w:rPr>
          <w:color w:val="FF0000"/>
          <w:sz w:val="24"/>
          <w:szCs w:val="24"/>
        </w:rPr>
        <w:t xml:space="preserve">at time is your </w:t>
      </w:r>
      <w:r>
        <w:rPr>
          <w:color w:val="FF0000"/>
          <w:sz w:val="24"/>
          <w:szCs w:val="24"/>
        </w:rPr>
        <w:t>birthday</w:t>
      </w:r>
      <w:r>
        <w:rPr>
          <w:color w:val="FF0000"/>
          <w:sz w:val="24"/>
          <w:szCs w:val="24"/>
        </w:rPr>
        <w:t xml:space="preserve"> party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t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>s five o</w:t>
      </w:r>
      <w:r>
        <w:rPr>
          <w:color w:val="FF0000"/>
          <w:sz w:val="24"/>
          <w:szCs w:val="24"/>
        </w:rPr>
        <w:t>’clock at my house.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ind w:firstLine="236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0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무슨 요일이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오늘이 무슨 요일이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월요일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아니야</w:t>
      </w:r>
      <w:r>
        <w:rPr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아니야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오늘은 화요일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수요일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목요일</w:t>
      </w:r>
      <w:r>
        <w:rPr>
          <w:color w:val="FF0000"/>
          <w:sz w:val="24"/>
          <w:szCs w:val="24"/>
        </w:rPr>
        <w:t xml:space="preserve">/ </w:t>
      </w:r>
      <w:r>
        <w:rPr>
          <w:color w:val="FF0000"/>
          <w:sz w:val="24"/>
          <w:szCs w:val="24"/>
        </w:rPr>
        <w:t>금요일이야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내일은 내 생일이야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정말</w:t>
      </w:r>
      <w:r>
        <w:rPr>
          <w:color w:val="FF0000"/>
          <w:sz w:val="24"/>
          <w:szCs w:val="24"/>
        </w:rPr>
        <w:t xml:space="preserve">? </w:t>
      </w:r>
      <w:r>
        <w:rPr>
          <w:color w:val="FF0000"/>
          <w:sz w:val="24"/>
          <w:szCs w:val="24"/>
        </w:rPr>
        <w:t>생일 축하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너는 내 생일파티에 올 수 있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미안하지만 난 못 가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나는 수영대회가 있어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네 생일파티는 몇 시니</w:t>
      </w:r>
      <w:r>
        <w:rPr>
          <w:color w:val="FF0000"/>
          <w:sz w:val="24"/>
          <w:szCs w:val="24"/>
        </w:rPr>
        <w:t>?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나의 집에서 </w:t>
      </w: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시야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Cooper Black" w:hAnsi="Cooper Black"/>
          <w:color w:val="FFC000"/>
          <w:sz w:val="52"/>
          <w:szCs w:val="52"/>
        </w:rPr>
        <w:t>Word Practice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6273800" cy="7169150"/>
                <wp:effectExtent l="0" t="0" r="0" b="0"/>
                <wp:wrapSquare wrapText="bothSides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716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2310"/>
                              <w:gridCol w:w="2310"/>
                              <w:gridCol w:w="2310"/>
                              <w:gridCol w:w="231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12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Wor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바탕;Batang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sz w:val="24"/>
                                    </w:rPr>
                                    <w:t>Mea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int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화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붓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aintbru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수업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모두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모든 사람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every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ta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테이프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형형색색의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lor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sketchbook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스케치북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수업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l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paintbrush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붓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스케치북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sketchbo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glu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풀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화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ai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everybody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모두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모든 사람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칠하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pa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  <w:t>shape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모양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그리다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dra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bidi w:val="0"/>
                                    <w:spacing w:lineRule="auto" w:line="276" w:before="0" w:after="200"/>
                                    <w:jc w:val="both"/>
                                    <w:rPr>
                                      <w:rFonts w:cs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lored pape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색종이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모양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  <w:t>sh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pain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색칠하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풀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gl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raw 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그리다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색종이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colored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colorfu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형형색색의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테이프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ta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watercolor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물감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물감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waterco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미술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미술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바탕;Batan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animal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굴림;Gulim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동물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동물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anim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564.5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2310"/>
                        <w:gridCol w:w="2310"/>
                        <w:gridCol w:w="2310"/>
                        <w:gridCol w:w="231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12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Wor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바탕;Batang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sz w:val="24"/>
                              </w:rPr>
                              <w:t>Meaning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int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화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붓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aintbrush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수업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모두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모든 사람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everybody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ta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테이프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형형색색의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lorful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ketchbook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스케치북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수업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lass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aintbrush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붓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스케치북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sketchbook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glu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풀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화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aint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verybody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모두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모든 사람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칠하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ain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  <w:t>shape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모양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그리다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draw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>
                                <w:rFonts w:cs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lored pape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색종이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모양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  <w:t>shap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ain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색칠하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풀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glu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draw 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그리다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색종이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colored pape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colorfu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형형색색의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테이프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tape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watercolor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물감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물감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watercolor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미술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미술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rt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바탕;Batang"/>
                                <w:sz w:val="24"/>
                              </w:rPr>
                            </w:pPr>
                            <w:r>
                              <w:rPr>
                                <w:rFonts w:cs="바탕;Batang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animal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굴림;Gulim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동물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동물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anim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Arial"/>
          <w:color w:val="FFC000"/>
          <w:sz w:val="52"/>
          <w:szCs w:val="52"/>
        </w:rPr>
      </w:pPr>
      <w:r>
        <w:rPr>
          <w:rFonts w:cs="Arial" w:ascii="Cooper Black" w:hAnsi="Cooper Black"/>
          <w:color w:val="FFC000"/>
          <w:sz w:val="52"/>
          <w:szCs w:val="52"/>
        </w:rPr>
        <w:t>Smart Brainstorming</w:t>
      </w:r>
      <w:r>
        <w:rPr>
          <w:rFonts w:cs="Arial" w:ascii="Cooper Black" w:hAnsi="Cooper Black"/>
          <w:color w:val="FFC000"/>
          <w:sz w:val="52"/>
          <w:szCs w:val="52"/>
        </w:rPr>
        <w:t xml:space="preserve"> (Unit 4)</w:t>
      </w:r>
    </w:p>
    <w:p>
      <w:pPr>
        <w:pStyle w:val="Normal"/>
        <w:jc w:val="center"/>
        <w:rPr>
          <w:rFonts w:ascii="Cooper Black" w:hAnsi="Cooper Black" w:cs="Arial"/>
          <w:color w:val="FFC000"/>
          <w:sz w:val="40"/>
          <w:szCs w:val="40"/>
        </w:rPr>
      </w:pPr>
      <w:r>
        <w:rPr>
          <w:rFonts w:cs="Arial" w:ascii="Cooper Black" w:hAnsi="Cooper Black"/>
          <w:color w:val="FFC000"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Arial"/>
          <w:sz w:val="40"/>
          <w:szCs w:val="40"/>
          <w:lang w:val="en-US" w:eastAsia="en-US"/>
        </w:rPr>
      </w:pPr>
      <w:r>
        <w:rPr>
          <w:rFonts w:cs="Arial" w:ascii="Cooper Black" w:hAnsi="Cooper Black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</wp:posOffset>
                </wp:positionH>
                <wp:positionV relativeFrom="paragraph">
                  <wp:posOffset>393065</wp:posOffset>
                </wp:positionV>
                <wp:extent cx="285115" cy="277495"/>
                <wp:effectExtent l="635" t="1270" r="0" b="0"/>
                <wp:wrapNone/>
                <wp:docPr id="105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0.95pt;width:22.45pt;height:21.85pt" coordorigin="184,619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676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786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969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619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754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670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8605</wp:posOffset>
                </wp:positionH>
                <wp:positionV relativeFrom="paragraph">
                  <wp:posOffset>4683125</wp:posOffset>
                </wp:positionV>
                <wp:extent cx="2950210" cy="1672590"/>
                <wp:effectExtent l="0" t="375920" r="635" b="635"/>
                <wp:wrapNone/>
                <wp:docPr id="106" name="구름 모양 설명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1672560"/>
                        </a:xfrm>
                        <a:prstGeom prst="cloudCallout">
                          <a:avLst>
                            <a:gd name="adj1" fmla="val 46689"/>
                            <a:gd name="adj2" fmla="val -69217"/>
                          </a:avLst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im ha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Jim has some watercolors and paintbrush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7" fillcolor="#eeece1" stroked="f" o:allowincell="f" style="position:absolute;margin-left:21.15pt;margin-top:368.75pt;width:232.25pt;height:131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im ha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Jim has some watercolors and paintbrush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oose and c</w:t>
      </w:r>
      <w:r>
        <w:rPr>
          <w:rFonts w:cs="Arial" w:ascii="Arial" w:hAnsi="Arial"/>
        </w:rPr>
        <w:t>omplete the organizer.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40</wp:posOffset>
                </wp:positionH>
                <wp:positionV relativeFrom="paragraph">
                  <wp:posOffset>38735</wp:posOffset>
                </wp:positionV>
                <wp:extent cx="3123565" cy="1943735"/>
                <wp:effectExtent l="635" t="635" r="0" b="467995"/>
                <wp:wrapNone/>
                <wp:docPr id="107" name="구름 모양 설명선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1943640"/>
                        </a:xfrm>
                        <a:prstGeom prst="cloudCallout">
                          <a:avLst>
                            <a:gd name="adj1" fmla="val 26805"/>
                            <a:gd name="adj2" fmla="val 70810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   What Pam ha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Pam has some colored paper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4" fillcolor="#dce6f2" stroked="f" o:allowincell="f" style="position:absolute;margin-left:0.2pt;margin-top:3.05pt;width:245.9pt;height:153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   What Pam ha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Pam has some colored paper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57575</wp:posOffset>
                </wp:positionH>
                <wp:positionV relativeFrom="paragraph">
                  <wp:posOffset>105410</wp:posOffset>
                </wp:positionV>
                <wp:extent cx="2998470" cy="1536700"/>
                <wp:effectExtent l="0" t="0" r="635" b="850900"/>
                <wp:wrapNone/>
                <wp:docPr id="108" name="구름 모양 설명선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1536840"/>
                        </a:xfrm>
                        <a:prstGeom prst="cloudCallout">
                          <a:avLst>
                            <a:gd name="adj1" fmla="val -24925"/>
                            <a:gd name="adj2" fmla="val 102064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Pam is making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She’s making shap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5" fillcolor="#fdeada" stroked="f" o:allowincell="f" style="position:absolute;margin-left:272.25pt;margin-top:8.3pt;width:236.05pt;height:12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Pam is making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She’s making shap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360</wp:posOffset>
                </wp:positionH>
                <wp:positionV relativeFrom="paragraph">
                  <wp:posOffset>31750</wp:posOffset>
                </wp:positionV>
                <wp:extent cx="3489325" cy="1121410"/>
                <wp:effectExtent l="13335" t="12700" r="12700" b="13970"/>
                <wp:wrapNone/>
                <wp:docPr id="109" name="타원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1121400"/>
                        </a:xfrm>
                        <a:prstGeom prst="ellipse">
                          <a:avLst/>
                        </a:prstGeom>
                        <a:solidFill>
                          <a:srgbClr val="ebf1de"/>
                        </a:solidFill>
                        <a:ln w="25560">
                          <a:solidFill>
                            <a:srgbClr val="95373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타원 2" fillcolor="#ebf1de" stroked="t" o:allowincell="f" style="position:absolute;margin-left:116.8pt;margin-top:2.5pt;width:274.7pt;height:88.25pt;mso-wrap-style:none;v-text-anchor:middle">
                <v:fill o:detectmouseclick="t" type="solid" color2="#140e21"/>
                <v:stroke color="#953735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55850</wp:posOffset>
                </wp:positionH>
                <wp:positionV relativeFrom="paragraph">
                  <wp:posOffset>274955</wp:posOffset>
                </wp:positionV>
                <wp:extent cx="2944495" cy="56642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20"/>
                              <w:rPr>
                                <w:b/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44"/>
                                <w:szCs w:val="44"/>
                                <w:lang w:val="en-US" w:eastAsia="en-US"/>
                              </w:rPr>
                              <w:t>Art C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44.6pt;mso-wrap-distance-left:9.05pt;mso-wrap-distance-right:9.05pt;mso-wrap-distance-top:0pt;mso-wrap-distance-bottom:0pt;margin-top:21.65pt;mso-position-vertical-relative:text;margin-left:1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220"/>
                        <w:rPr>
                          <w:b/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color w:val="4F81BD"/>
                          <w:sz w:val="44"/>
                          <w:szCs w:val="44"/>
                          <w:lang w:val="en-US" w:eastAsia="en-US"/>
                        </w:rPr>
                        <w:t>Art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37585</wp:posOffset>
                </wp:positionH>
                <wp:positionV relativeFrom="paragraph">
                  <wp:posOffset>268605</wp:posOffset>
                </wp:positionV>
                <wp:extent cx="3180715" cy="2028190"/>
                <wp:effectExtent l="1270" t="10160" r="0" b="635"/>
                <wp:wrapNone/>
                <wp:docPr id="111" name="구름 모양 설명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600" cy="2028240"/>
                        </a:xfrm>
                        <a:prstGeom prst="cloudCallout">
                          <a:avLst>
                            <a:gd name="adj1" fmla="val -42532"/>
                            <a:gd name="adj2" fmla="val -47245"/>
                          </a:avLst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udy has 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>Judy has a sketchbook and colored pencil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17365D"/>
                                <w:lang w:val="en-US" w:eastAsia="ko-KR" w:bidi="ar-SA"/>
                              </w:rPr>
                              <w:t xml:space="preserve">What Judy is doing :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맑은 고딕" w:hAnsi="맑은 고딕" w:eastAsia="맑은 고딕" w:cs="Times New Roman"/>
                                <w:color w:val="FF0000"/>
                                <w:lang w:val="en-US" w:eastAsia="ko-KR" w:bidi="ar-SA"/>
                              </w:rPr>
                              <w:t xml:space="preserve">She’s drawing birds and tree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구름 모양 설명선 18" fillcolor="#e6e0ec" stroked="f" o:allowincell="f" style="position:absolute;margin-left:278.55pt;margin-top:21.15pt;width:250.4pt;height:159.6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udy has 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>Judy has a sketchbook and colored pencil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tLeast" w:line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17365D"/>
                          <w:lang w:val="en-US" w:eastAsia="ko-KR" w:bidi="ar-SA"/>
                        </w:rPr>
                        <w:t xml:space="preserve">What Judy is doing :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rFonts w:ascii="맑은 고딕" w:hAnsi="맑은 고딕" w:eastAsia="맑은 고딕" w:cs="Times New Roman"/>
                          <w:color w:val="FF0000"/>
                          <w:lang w:val="en-US" w:eastAsia="ko-KR" w:bidi="ar-SA"/>
                        </w:rPr>
                        <w:t xml:space="preserve">She’s drawing birds and tree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191f1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985</wp:posOffset>
                </wp:positionH>
                <wp:positionV relativeFrom="paragraph">
                  <wp:posOffset>366395</wp:posOffset>
                </wp:positionV>
                <wp:extent cx="5959475" cy="117348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 making shapes. / Pam has some colored papers and glue. / Judy has a sketchbook and colored pencils. / Jim has some watercolors and paintbrushes. / 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drawing birds and trees.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69.25pt;height:92.4pt;mso-wrap-distance-left:9.05pt;mso-wrap-distance-right:9.05pt;mso-wrap-distance-top:0pt;mso-wrap-distance-bottom:0pt;margin-top:28.85pt;mso-position-vertical-relative:text;margin-left:0.55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 making shapes. / Pam has some colored papers and glue. / Judy has a sketchbook and colored pencils. / Jim has some watercolors and paintbrushes. / 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drawing birds and tre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w:rPr>
          <w:rFonts w:cs="Arial" w:ascii="Cooper Black" w:hAnsi="Cooper Black"/>
          <w:b/>
          <w:color w:val="0070C0"/>
          <w:sz w:val="52"/>
          <w:szCs w:val="52"/>
        </w:rPr>
        <w:t>1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st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13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 xml:space="preserve">Use your notes from the organizer in class.  </w: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675</wp:posOffset>
                </wp:positionH>
                <wp:positionV relativeFrom="paragraph">
                  <wp:posOffset>13335</wp:posOffset>
                </wp:positionV>
                <wp:extent cx="6335395" cy="8190230"/>
                <wp:effectExtent l="635" t="0" r="0" b="1270"/>
                <wp:wrapNone/>
                <wp:docPr id="114" name="모서리가 둥근 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8190360"/>
                        </a:xfrm>
                        <a:custGeom>
                          <a:avLst/>
                          <a:gdLst>
                            <a:gd name="textAreaLeft" fmla="*/ 26280 w 3591720"/>
                            <a:gd name="textAreaRight" fmla="*/ 3565440 w 3591720"/>
                            <a:gd name="textAreaTop" fmla="*/ 26280 h 4643280"/>
                            <a:gd name="textAreaBottom" fmla="*/ 4617000 h 4643280"/>
                          </a:gdLst>
                          <a:ahLst/>
                          <a:rect l="textAreaLeft" t="textAreaTop" r="textAreaRight" b="textAreaBottom"/>
                          <a:pathLst>
                            <a:path w="21600" h="27923">
                              <a:moveTo>
                                <a:pt x="540" y="0"/>
                              </a:moveTo>
                              <a:arcTo wR="540" hR="540" stAng="16200000" swAng="-5400000"/>
                              <a:lnTo>
                                <a:pt x="0" y="27383"/>
                              </a:lnTo>
                              <a:arcTo wR="540" hR="540" stAng="10800000" swAng="-5400000"/>
                              <a:lnTo>
                                <a:pt x="21060" y="27923"/>
                              </a:lnTo>
                              <a:arcTo wR="540" hR="540" stAng="5400000" swAng="-5400000"/>
                              <a:lnTo>
                                <a:pt x="21600" y="540"/>
                              </a:lnTo>
                              <a:arcTo wR="540" hR="540" stAng="0" swAng="-5400000"/>
                              <a:close/>
                            </a:path>
                          </a:pathLst>
                        </a:cu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" fillcolor="#eeece1" stroked="f" o:allowincell="f" style="position:absolute;margin-left:15.25pt;margin-top:1.05pt;width:498.8pt;height:644.85pt;mso-wrap-style:none;v-text-anchor:middle">
                <v:fill o:detectmouseclick="t" type="solid" color2="#11131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8780</wp:posOffset>
                </wp:positionH>
                <wp:positionV relativeFrom="paragraph">
                  <wp:posOffset>217805</wp:posOffset>
                </wp:positionV>
                <wp:extent cx="2003425" cy="777875"/>
                <wp:effectExtent l="635" t="635" r="0" b="635"/>
                <wp:wrapNone/>
                <wp:docPr id="115" name="모서리가 둥근 직사각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12" fillcolor="#ffffcc" stroked="f" o:allowincell="f" style="position:absolute;margin-left:31.4pt;margin-top:17.15pt;width:157.7pt;height:61.2pt;mso-wrap-style:none;v-text-anchor:middle"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58415</wp:posOffset>
                </wp:positionH>
                <wp:positionV relativeFrom="paragraph">
                  <wp:posOffset>218440</wp:posOffset>
                </wp:positionV>
                <wp:extent cx="3741420" cy="777875"/>
                <wp:effectExtent l="0" t="635" r="635" b="0"/>
                <wp:wrapNone/>
                <wp:docPr id="116" name="모서리가 둥근 직사각형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77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Art Clas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2" fillcolor="#ffffcc" stroked="f" o:allowincell="f" style="position:absolute;margin-left:201.45pt;margin-top:17.2pt;width:294.55pt;height:6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Art Class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8780</wp:posOffset>
                </wp:positionH>
                <wp:positionV relativeFrom="paragraph">
                  <wp:posOffset>1122680</wp:posOffset>
                </wp:positionV>
                <wp:extent cx="2003425" cy="981710"/>
                <wp:effectExtent l="1270" t="0" r="0" b="635"/>
                <wp:wrapNone/>
                <wp:docPr id="117" name="모서리가 둥근 직사각형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3" fillcolor="#dce6f2" stroked="f" o:allowincell="f" style="position:absolute;margin-left:31.4pt;margin-top:88.4pt;width:157.7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57780</wp:posOffset>
                </wp:positionH>
                <wp:positionV relativeFrom="paragraph">
                  <wp:posOffset>1122680</wp:posOffset>
                </wp:positionV>
                <wp:extent cx="3742055" cy="981710"/>
                <wp:effectExtent l="635" t="0" r="0" b="635"/>
                <wp:wrapNone/>
                <wp:docPr id="118" name="모서리가 둥근 직사각형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98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4" fillcolor="#dce6f2" stroked="f" o:allowincell="f" style="position:absolute;margin-left:201.4pt;margin-top:88.4pt;width:294.6pt;height:77.25pt;mso-wrap-style:none;v-text-anchor:middle">
                <v:fill o:detectmouseclick="t" type="solid" color2="#2319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780</wp:posOffset>
                </wp:positionH>
                <wp:positionV relativeFrom="paragraph">
                  <wp:posOffset>2241550</wp:posOffset>
                </wp:positionV>
                <wp:extent cx="2003425" cy="2669540"/>
                <wp:effectExtent l="1270" t="0" r="0" b="635"/>
                <wp:wrapNone/>
                <wp:docPr id="119" name="모서리가 둥근 직사각형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2669400"/>
                        </a:xfrm>
                        <a:custGeom>
                          <a:avLst/>
                          <a:gdLst>
                            <a:gd name="textAreaLeft" fmla="*/ 26640 w 1135800"/>
                            <a:gd name="textAreaRight" fmla="*/ 1109160 w 1135800"/>
                            <a:gd name="textAreaTop" fmla="*/ 26640 h 1513440"/>
                            <a:gd name="textAreaBottom" fmla="*/ 1486800 h 1513440"/>
                          </a:gdLst>
                          <a:ahLst/>
                          <a:rect l="textAreaLeft" t="textAreaTop" r="textAreaRight" b="textAreaBottom"/>
                          <a:pathLst>
                            <a:path w="21600" h="28779">
                              <a:moveTo>
                                <a:pt x="1738" y="0"/>
                              </a:moveTo>
                              <a:arcTo wR="1738" hR="1738" stAng="16200000" swAng="-5400000"/>
                              <a:lnTo>
                                <a:pt x="0" y="27041"/>
                              </a:lnTo>
                              <a:arcTo wR="1738" hR="1738" stAng="10800000" swAng="-5400000"/>
                              <a:lnTo>
                                <a:pt x="19862" y="28779"/>
                              </a:lnTo>
                              <a:arcTo wR="1738" hR="1738" stAng="5400000" swAng="-5400000"/>
                              <a:lnTo>
                                <a:pt x="21600" y="1738"/>
                              </a:lnTo>
                              <a:arcTo wR="1738" hR="1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5" fillcolor="white" stroked="f" o:allowincell="f" style="position:absolute;margin-left:31.4pt;margin-top:176.5pt;width:157.7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57780</wp:posOffset>
                </wp:positionH>
                <wp:positionV relativeFrom="paragraph">
                  <wp:posOffset>2241550</wp:posOffset>
                </wp:positionV>
                <wp:extent cx="3742055" cy="2669540"/>
                <wp:effectExtent l="635" t="0" r="0" b="635"/>
                <wp:wrapNone/>
                <wp:docPr id="120" name="모서리가 둥근 직사각형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2669400"/>
                        </a:xfrm>
                        <a:prstGeom prst="roundRect">
                          <a:avLst>
                            <a:gd name="adj" fmla="val 3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6" fillcolor="white" stroked="f" o:allowincell="f" style="position:absolute;margin-left:201.4pt;margin-top:176.5pt;width:294.6pt;height:210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8780</wp:posOffset>
                </wp:positionH>
                <wp:positionV relativeFrom="paragraph">
                  <wp:posOffset>5130165</wp:posOffset>
                </wp:positionV>
                <wp:extent cx="2003425" cy="1200785"/>
                <wp:effectExtent l="1270" t="635" r="0" b="0"/>
                <wp:wrapNone/>
                <wp:docPr id="121" name="모서리가 둥근 직사각형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7" fillcolor="#fdeada" stroked="f" o:allowincell="f" style="position:absolute;margin-left:31.4pt;margin-top:403.95pt;width:157.7pt;height:94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58415</wp:posOffset>
                </wp:positionH>
                <wp:positionV relativeFrom="paragraph">
                  <wp:posOffset>5140325</wp:posOffset>
                </wp:positionV>
                <wp:extent cx="3742055" cy="1213485"/>
                <wp:effectExtent l="635" t="1270" r="0" b="0"/>
                <wp:wrapNone/>
                <wp:docPr id="122" name="모서리가 둥근 직사각형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200" cy="1213560"/>
                        </a:xfrm>
                        <a:prstGeom prst="roundRect">
                          <a:avLst>
                            <a:gd name="adj" fmla="val 5778"/>
                          </a:avLst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8" fillcolor="#fdeada" stroked="f" o:allowincell="f" style="position:absolute;margin-left:201.45pt;margin-top:404.75pt;width:294.6pt;height:95.5pt;mso-wrap-style:none;v-text-anchor:middle">
                <v:fill o:detectmouseclick="t" type="solid" color2="#0215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8780</wp:posOffset>
                </wp:positionH>
                <wp:positionV relativeFrom="paragraph">
                  <wp:posOffset>6736080</wp:posOffset>
                </wp:positionV>
                <wp:extent cx="5890895" cy="1200785"/>
                <wp:effectExtent l="635" t="635" r="0" b="0"/>
                <wp:wrapNone/>
                <wp:docPr id="123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040" cy="1200960"/>
                        </a:xfrm>
                        <a:prstGeom prst="roundRect">
                          <a:avLst>
                            <a:gd name="adj" fmla="val 11491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2" fillcolor="#ccffff" stroked="f" o:allowincell="f" style="position:absolute;margin-left:31.4pt;margin-top:530.4pt;width:463.8pt;height:94.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399780</wp:posOffset>
                </wp:positionH>
                <wp:positionV relativeFrom="paragraph">
                  <wp:posOffset>151130</wp:posOffset>
                </wp:positionV>
                <wp:extent cx="2651760" cy="681355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o-KR"/>
                              </w:rPr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문서 인용문이나 흥미로운 부분에 대한 요약을 입력하십시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>문서의 원하는 위치에 텍스트 상자를 넣을 수 있습니다</w:t>
                            </w:r>
                            <w:r>
                              <w:rPr>
                                <w:lang w:val="ko-KR"/>
                              </w:rPr>
                              <w:t xml:space="preserve">. </w:t>
                            </w:r>
                            <w:r>
                              <w:rPr>
                                <w:lang w:val="ko-KR"/>
                              </w:rPr>
                              <w:t xml:space="preserve">인용문 텍스트 상자의 서식을 변경하려면 </w:t>
                            </w: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>그리기 도구</w:t>
                            </w:r>
                            <w:r>
                              <w:rPr>
                                <w:lang w:val="ko-KR"/>
                              </w:rPr>
                              <w:t xml:space="preserve">] </w:t>
                            </w:r>
                            <w:r>
                              <w:rPr>
                                <w:lang w:val="ko-KR"/>
                              </w:rPr>
                              <w:t>탭을 사용하십시오</w:t>
                            </w:r>
                            <w:r>
                              <w:rPr>
                                <w:lang w:val="ko-KR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53.65pt;mso-wrap-distance-left:9.05pt;mso-wrap-distance-right:9.05pt;mso-wrap-distance-top:0pt;mso-wrap-distance-bottom:0pt;margin-top:11.9pt;mso-position-vertical-relative:text;margin-left:66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o-KR"/>
                        </w:rPr>
                      </w:pP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문서 인용문이나 흥미로운 부분에 대한 요약을 입력하십시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>문서의 원하는 위치에 텍스트 상자를 넣을 수 있습니다</w:t>
                      </w:r>
                      <w:r>
                        <w:rPr>
                          <w:lang w:val="ko-KR"/>
                        </w:rPr>
                        <w:t xml:space="preserve">. </w:t>
                      </w:r>
                      <w:r>
                        <w:rPr>
                          <w:lang w:val="ko-KR"/>
                        </w:rPr>
                        <w:t xml:space="preserve">인용문 텍스트 상자의 서식을 변경하려면 </w:t>
                      </w:r>
                      <w:r>
                        <w:rPr>
                          <w:lang w:val="ko-KR"/>
                        </w:rPr>
                        <w:t>[</w:t>
                      </w:r>
                      <w:r>
                        <w:rPr>
                          <w:lang w:val="ko-KR"/>
                        </w:rPr>
                        <w:t>그리기 도구</w:t>
                      </w:r>
                      <w:r>
                        <w:rPr>
                          <w:lang w:val="ko-KR"/>
                        </w:rPr>
                        <w:t xml:space="preserve">] </w:t>
                      </w:r>
                      <w:r>
                        <w:rPr>
                          <w:lang w:val="ko-KR"/>
                        </w:rPr>
                        <w:t>탭을 사용하십시오</w:t>
                      </w:r>
                      <w:r>
                        <w:rPr>
                          <w:lang w:val="ko-KR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0130</wp:posOffset>
                </wp:positionH>
                <wp:positionV relativeFrom="paragraph">
                  <wp:posOffset>459740</wp:posOffset>
                </wp:positionV>
                <wp:extent cx="846455" cy="355600"/>
                <wp:effectExtent l="0" t="0" r="0" b="0"/>
                <wp:wrapNone/>
                <wp:docPr id="1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8pt;mso-wrap-distance-left:9.05pt;mso-wrap-distance-right:9.05pt;mso-wrap-distance-top:0pt;mso-wrap-distance-bottom:0pt;margin-top:36.2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6895</wp:posOffset>
                </wp:positionH>
                <wp:positionV relativeFrom="paragraph">
                  <wp:posOffset>6423660</wp:posOffset>
                </wp:positionV>
                <wp:extent cx="1332865" cy="350520"/>
                <wp:effectExtent l="0" t="0" r="19050" b="19050"/>
                <wp:wrapNone/>
                <wp:docPr id="1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69570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Key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106.45pt;height:29.1pt;mso-wrap-distance-left:9.05pt;mso-wrap-distance-right:9.05pt;mso-wrap-distance-top:0pt;mso-wrap-distance-bottom:0pt;margin-top:505.8pt;mso-position-vertical-relative:text;margin-left:43.85pt;mso-position-horizontal-relative:text">
                <v:shadow on="t" color="#000000" offset="1.5pt,1.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Key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22935</wp:posOffset>
                </wp:positionH>
                <wp:positionV relativeFrom="paragraph">
                  <wp:posOffset>1270</wp:posOffset>
                </wp:positionV>
                <wp:extent cx="1624330" cy="355600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36"/>
                                <w:szCs w:val="36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pt;mso-wrap-distance-left:9.05pt;mso-wrap-distance-right:9.05pt;mso-wrap-distance-top:0pt;mso-wrap-distance-bottom:0pt;margin-top:0.1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36"/>
                          <w:szCs w:val="36"/>
                        </w:rPr>
                        <w:t>Int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83180</wp:posOffset>
                </wp:positionH>
                <wp:positionV relativeFrom="paragraph">
                  <wp:posOffset>1905</wp:posOffset>
                </wp:positionV>
                <wp:extent cx="3869690" cy="824230"/>
                <wp:effectExtent l="0" t="0" r="0" b="0"/>
                <wp:wrapNone/>
                <wp:docPr id="12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Pam has some colored papers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glu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making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hape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64.9pt;mso-wrap-distance-left:9.05pt;mso-wrap-distance-right:9.05pt;mso-wrap-distance-top:0pt;mso-wrap-distance-bottom:0pt;margin-top:0.15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Pam has some colored papers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glu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making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hape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15315</wp:posOffset>
                </wp:positionH>
                <wp:positionV relativeFrom="paragraph">
                  <wp:posOffset>45085</wp:posOffset>
                </wp:positionV>
                <wp:extent cx="1942465" cy="588645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Pam ha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Pam is mak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6.35pt;mso-wrap-distance-left:9.05pt;mso-wrap-distance-right:9.05pt;mso-wrap-distance-top:0pt;mso-wrap-distance-bottom:0pt;margin-top:3.5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Pam ha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Pam is mak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67740</wp:posOffset>
                </wp:positionH>
                <wp:positionV relativeFrom="paragraph">
                  <wp:posOffset>247015</wp:posOffset>
                </wp:positionV>
                <wp:extent cx="983615" cy="35560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 xml:space="preserve">Body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pt;mso-wrap-distance-left:9.05pt;mso-wrap-distance-right:9.05pt;mso-wrap-distance-top:0pt;mso-wrap-distance-bottom:0pt;margin-top:19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 xml:space="preserve">Bod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73020</wp:posOffset>
                </wp:positionH>
                <wp:positionV relativeFrom="paragraph">
                  <wp:posOffset>247015</wp:posOffset>
                </wp:positionV>
                <wp:extent cx="3716655" cy="2493645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Jim has some watercolors and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paintbrushe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painting a house and a do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Judy has a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sketchbook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and colored pencil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he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drawing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 birds and tree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e likes birds. T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ey are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colorful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96.35pt;mso-wrap-distance-left:9.05pt;mso-wrap-distance-right:9.05pt;mso-wrap-distance-top:0pt;mso-wrap-distance-bottom:0pt;margin-top:19.45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Jim has some watercolors and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paintbrushe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painting a house and a do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Judy has a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sketchbook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and colored pencil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he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drawing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 birds and tree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e likes birds. T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ey are 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colorful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66750</wp:posOffset>
                </wp:positionH>
                <wp:positionV relativeFrom="paragraph">
                  <wp:posOffset>85090</wp:posOffset>
                </wp:positionV>
                <wp:extent cx="1664335" cy="1362710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Jim ha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Judy ha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2"/>
                              </w:rPr>
                              <w:t xml:space="preserve">What Judy is doing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07.3pt;mso-wrap-distance-left:9.05pt;mso-wrap-distance-right:9.05pt;mso-wrap-distance-top:0pt;mso-wrap-distance-bottom:0pt;margin-top:6.7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Jim ha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595959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Judy ha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2"/>
                        </w:rPr>
                        <w:t xml:space="preserve">What Judy is doing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5320</wp:posOffset>
                </wp:positionH>
                <wp:positionV relativeFrom="paragraph">
                  <wp:posOffset>252730</wp:posOffset>
                </wp:positionV>
                <wp:extent cx="1480185" cy="35560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36"/>
                                <w:szCs w:val="36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28pt;mso-wrap-distance-left:9.05pt;mso-wrap-distance-right:9.05pt;mso-wrap-distance-top:0pt;mso-wrap-distance-bottom:0pt;margin-top:19.9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4F81BD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36"/>
                          <w:szCs w:val="36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14625</wp:posOffset>
                </wp:positionH>
                <wp:positionV relativeFrom="paragraph">
                  <wp:posOffset>35560</wp:posOffset>
                </wp:positionV>
                <wp:extent cx="3536950" cy="89535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40404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They all like art clas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70.5pt;mso-wrap-distance-left:9.05pt;mso-wrap-distance-right:9.05pt;mso-wrap-distance-top:0pt;mso-wrap-distance-bottom:0pt;margin-top:2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40404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They all like art clas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3895</wp:posOffset>
                </wp:positionH>
                <wp:positionV relativeFrom="paragraph">
                  <wp:posOffset>133985</wp:posOffset>
                </wp:positionV>
                <wp:extent cx="1942465" cy="415290"/>
                <wp:effectExtent l="0" t="0" r="0" b="0"/>
                <wp:wrapNone/>
                <wp:docPr id="1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2.7pt;mso-wrap-distance-left:9.05pt;mso-wrap-distance-right:9.05pt;mso-wrap-distance-top:0pt;mso-wrap-distance-bottom:0pt;margin-top:10.5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b/>
                          <w:b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9595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42950</wp:posOffset>
                </wp:positionH>
                <wp:positionV relativeFrom="paragraph">
                  <wp:posOffset>212725</wp:posOffset>
                </wp:positionV>
                <wp:extent cx="5448300" cy="679450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200"/>
                              <w:rPr/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glue / </w:t>
                            </w:r>
                            <w:r>
                              <w:rPr>
                                <w:b/>
                                <w:color w:val="404040"/>
                                <w:sz w:val="24"/>
                                <w:szCs w:val="24"/>
                              </w:rPr>
                              <w:t xml:space="preserve">shapes / paintbrushes / drawing / sketchbook / colorfu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3.5pt;mso-wrap-distance-left:9.05pt;mso-wrap-distance-right:9.05pt;mso-wrap-distance-top:0pt;mso-wrap-distance-bottom:0pt;margin-top:16.7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0" w:after="200"/>
                        <w:rPr/>
                      </w:pP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glue / </w:t>
                      </w:r>
                      <w:r>
                        <w:rPr>
                          <w:b/>
                          <w:color w:val="404040"/>
                          <w:sz w:val="24"/>
                          <w:szCs w:val="24"/>
                        </w:rPr>
                        <w:t xml:space="preserve">shapes / paintbrushes / drawing / sketchbook / colorfu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oper Black" w:hAnsi="Cooper Black" w:cs="Arial"/>
          <w:b/>
          <w:b/>
          <w:color w:val="0070C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6840</wp:posOffset>
                </wp:positionH>
                <wp:positionV relativeFrom="paragraph">
                  <wp:posOffset>483235</wp:posOffset>
                </wp:positionV>
                <wp:extent cx="285115" cy="277495"/>
                <wp:effectExtent l="635" t="635" r="0" b="0"/>
                <wp:wrapNone/>
                <wp:docPr id="137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38.05pt;width:22.45pt;height:21.85pt" coordorigin="184,761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818;width:190;height:2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928;width:198;height:19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1111;width:207;height:3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761;width:448;height:4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896;width:13;height:4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812;width:66;height:10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Cooper Black" w:hAnsi="Cooper Black"/>
          <w:b/>
          <w:color w:val="0070C0"/>
          <w:sz w:val="52"/>
          <w:szCs w:val="52"/>
        </w:rPr>
        <w:t>2</w:t>
      </w:r>
      <w:r>
        <w:rPr>
          <w:rFonts w:cs="Arial" w:ascii="Cooper Black" w:hAnsi="Cooper Black"/>
          <w:b/>
          <w:color w:val="0070C0"/>
          <w:sz w:val="52"/>
          <w:szCs w:val="52"/>
          <w:vertAlign w:val="superscript"/>
        </w:rPr>
        <w:t>nd</w:t>
      </w:r>
      <w:r>
        <w:rPr>
          <w:rFonts w:cs="Arial" w:ascii="Cooper Black" w:hAnsi="Cooper Black"/>
          <w:b/>
          <w:color w:val="0070C0"/>
          <w:sz w:val="52"/>
          <w:szCs w:val="52"/>
        </w:rPr>
        <w:t xml:space="preserve"> Draft(Unit 4)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Write your second draft in class. Use your teach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feedback to help you.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Art Class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 xml:space="preserve">Pam has some colored papers and </w:t>
      </w:r>
      <w:r>
        <w:rPr>
          <w:color w:val="FF0000"/>
          <w:sz w:val="24"/>
          <w:szCs w:val="24"/>
        </w:rPr>
        <w:t>glue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h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making shapes.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Jim has some watercolors and paintbrushes . 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>H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painting a house and a dog.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Judy has a sketchbook and colored pencils. 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>She</w:t>
      </w:r>
      <w:r>
        <w:rPr>
          <w:color w:val="FF0000"/>
          <w:sz w:val="24"/>
          <w:szCs w:val="24"/>
        </w:rPr>
        <w:t>’</w:t>
      </w:r>
      <w:r>
        <w:rPr>
          <w:color w:val="FF0000"/>
          <w:sz w:val="24"/>
          <w:szCs w:val="24"/>
        </w:rPr>
        <w:t xml:space="preserve">s drawing birds and trees.  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S</w:t>
      </w:r>
      <w:r>
        <w:rPr>
          <w:color w:val="FF0000"/>
          <w:sz w:val="24"/>
          <w:szCs w:val="24"/>
        </w:rPr>
        <w:t>h</w:t>
      </w:r>
      <w:r>
        <w:rPr>
          <w:color w:val="FF0000"/>
          <w:sz w:val="24"/>
          <w:szCs w:val="24"/>
        </w:rPr>
        <w:t>e likes birds. T</w:t>
      </w:r>
      <w:r>
        <w:rPr>
          <w:color w:val="FF0000"/>
          <w:sz w:val="24"/>
          <w:szCs w:val="24"/>
        </w:rPr>
        <w:t>h</w:t>
      </w:r>
      <w:r>
        <w:rPr>
          <w:color w:val="FF0000"/>
          <w:sz w:val="24"/>
          <w:szCs w:val="24"/>
        </w:rPr>
        <w:t>ey are colorful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They all like art class. </w:t>
      </w:r>
    </w:p>
    <w:p>
      <w:pPr>
        <w:pStyle w:val="Normal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6840</wp:posOffset>
                </wp:positionH>
                <wp:positionV relativeFrom="paragraph">
                  <wp:posOffset>635</wp:posOffset>
                </wp:positionV>
                <wp:extent cx="285115" cy="277495"/>
                <wp:effectExtent l="635" t="1270" r="0" b="0"/>
                <wp:wrapNone/>
                <wp:docPr id="138" name="그룹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277560"/>
                          <a:chOff x="0" y="0"/>
                          <a:chExt cx="285120" cy="277560"/>
                        </a:xfrm>
                      </wpg:grpSpPr>
                      <wps:wsp>
                        <wps:cNvSpPr/>
                        <wps:spPr>
                          <a:xfrm>
                            <a:off x="5040" y="36360"/>
                            <a:ext cx="121320" cy="15120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06200"/>
                            <a:ext cx="126360" cy="123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22120"/>
                            <a:ext cx="132120" cy="2232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120" cy="27756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5680"/>
                            <a:ext cx="9000" cy="28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2400"/>
                            <a:ext cx="42480" cy="69840"/>
                          </a:xfrm>
                          <a:prstGeom prst="pie">
                            <a:avLst/>
                          </a:prstGeom>
                          <a:solidFill>
                            <a:srgbClr val="0969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그룹 66" style="position:absolute;margin-left:9.2pt;margin-top:0pt;width:22.45pt;height:21.85pt" coordorigin="184,0" coordsize="449,437">
                <v:rect id="shape_0" ID="Freeform 6" coordsize="248,317" path="m90,0c88,0,87,1,85,1c65,35,65,35,65,35c15,115,15,115,15,115c0,177,0,177,0,177c0,260,0,260,0,260c12,296,12,296,12,296c35,309,62,317,90,317c126,317,161,304,189,282c205,269,205,269,205,269c187,260,187,260,187,260c163,249,154,228,151,216c238,216,238,216,238,216c241,206,241,206,241,206c246,191,248,175,248,159c248,72,177,0,90,0xe" fillcolor="#0969ab" stroked="f" o:allowincell="f" style="position:absolute;left:192;top:57;width:190;height:237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6" coordsize="259,260" path="m256,64c255,59,252,55,248,52c208,12,208,12,208,12c204,8,200,5,196,3c191,1,186,0,181,0c176,0,172,1,167,3c162,5,158,8,154,12c154,12,153,13,152,14c151,15,149,17,146,20c25,141,25,141,25,141c24,142,23,143,23,145c23,145,23,145,23,145c21,154,0,252,0,252c0,254,0,256,2,258c3,260,6,260,8,260c8,260,93,242,115,237c117,237,118,236,119,234c243,110,243,110,243,110c243,110,243,110,243,110c244,109,245,108,246,108c247,106,248,105,248,105c252,102,255,97,256,93c258,88,259,83,259,78c259,74,258,69,256,64xm216,118c141,43,141,43,141,43c154,30,154,30,154,30c229,105,229,105,229,105l216,118xm114,221c101,208,101,208,101,208c194,115,194,115,194,115c207,128,207,128,207,128l114,221xm184,105c91,198,91,198,91,198c64,170,64,170,64,170c157,77,157,77,157,77l184,105xm132,53c147,68,147,68,147,68c54,161,54,161,54,161c39,146,39,146,39,146l132,53xm39,239c20,220,20,220,20,220c22,215,23,210,24,205c27,188,31,170,34,159c101,226,101,226,101,226c87,229,68,233,50,237c47,238,43,239,39,239xm244,88c243,91,241,93,239,96c164,21,164,21,164,21c166,19,169,17,172,16c175,14,178,14,181,14c184,14,188,14,191,16c194,17,196,19,199,21c239,61,239,61,239,61c241,63,243,66,244,69c245,72,246,75,246,78c246,82,245,85,244,88xe" fillcolor="#0969ab" stroked="f" o:allowincell="f" style="position:absolute;left:375;top:167;width:198;height:19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27" coordsize="270,47" path="m257,2c237,11,213,18,191,25c188,26,182,27,177,29c171,30,165,31,160,31c158,31,156,31,155,31c154,30,153,30,153,30c152,30,152,29,152,29c151,29,151,29,151,28c151,28,151,27,151,26c151,25,151,25,151,25c151,25,151,25,151,25c151,25,151,24,151,24c151,21,150,17,149,15c148,13,146,11,145,9c143,8,142,7,140,6c138,5,136,4,133,4c131,3,129,3,126,3c123,3,119,4,115,4c110,5,105,7,100,8c95,10,91,11,88,13c79,16,70,20,62,23c53,25,44,27,36,27c34,27,32,27,31,27c26,26,22,25,20,23c19,23,18,22,18,21c18,20,17,19,17,19c17,18,18,16,19,15c21,11,19,6,15,4c11,2,6,4,4,7c2,11,0,15,0,19c0,22,1,25,3,28c5,32,9,36,13,38c18,40,23,42,29,42c31,42,34,43,36,43c47,43,57,40,67,37c77,34,86,30,95,27c99,25,104,23,110,22c113,21,116,20,119,20c122,19,124,19,126,19c128,19,129,19,130,19c131,19,132,20,132,20c132,20,132,20,133,20c133,20,133,20,133,21c133,22,134,22,134,24c134,24,134,24,134,24c134,24,134,24,134,24c134,25,133,25,133,26c133,29,134,32,136,35c137,38,139,39,140,41c143,43,147,45,150,45c153,46,157,47,160,47c167,47,174,45,181,44c187,42,193,41,197,39c219,33,243,25,264,16c269,14,270,10,268,6c266,2,261,0,257,2xe" fillcolor="#0969ab" stroked="f" o:allowincell="f" style="position:absolute;left:373;top:350;width:207;height:3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46" coordsize="583,583" path="m291,23c439,23,560,143,560,291c560,440,439,560,291,560c143,560,22,440,22,291c22,143,143,23,291,23m291,0c130,0,0,130,0,291c0,452,130,583,291,583c452,583,583,452,583,291c583,130,452,0,291,0xe" fillcolor="#0969ab" stroked="f" o:allowincell="f" style="position:absolute;left:184;top:0;width:448;height:436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  <v:rect id="shape_0" ID="Freeform 114" coordsize="20,60" path="m10,0c4,0,0,4,0,10c0,49,0,49,0,49c0,55,4,60,10,60c16,60,20,55,20,49c20,10,20,10,20,10c20,4,16,0,10,0xe" fillcolor="white" stroked="f" o:allowincell="f" style="position:absolute;left:304;top:135;width:13;height:44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Freeform 115" coordsize="87,147" path="m80,61c78,58,74,56,71,58c33,74,33,74,33,74c30,76,28,80,29,83c31,86,35,88,38,86c76,70,76,70,76,70c80,68,81,64,80,61xm86,143c87,141,87,139,86,138c85,136,84,135,82,134c44,119,44,119,44,119c42,118,40,119,39,119c37,120,36,121,35,123c35,124,35,126,35,128c36,129,37,131,39,131c78,147,78,147,78,147c79,147,81,147,83,147c84,146,85,145,86,143xm28,9c29,7,29,6,28,4c27,2,26,1,24,0c23,0,21,0,19,1c18,1,17,2,16,4c1,43,1,43,1,43c0,45,0,46,1,48c1,49,3,51,4,51c6,52,8,52,9,51c11,51,12,49,13,48l28,9xe" fillcolor="#0969ab" stroked="f" o:allowincell="f" style="position:absolute;left:400;top:51;width:66;height:109;mso-wrap-style:none;v-text-anchor:middle;mso-position-vertical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6965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Translate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draft into Korean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미술 수업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팸은 색종이 몇 장과 풀을 갖고 있다</w:t>
      </w:r>
      <w:r>
        <w:rPr>
          <w:color w:val="FF0000"/>
          <w:sz w:val="24"/>
          <w:szCs w:val="24"/>
        </w:rPr>
        <w:t>.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녀는 모양들을 만들고 있다</w:t>
      </w:r>
      <w:r>
        <w:rPr>
          <w:color w:val="FF0000"/>
          <w:sz w:val="24"/>
          <w:szCs w:val="24"/>
        </w:rPr>
        <w:t>.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짐은 물감 몇 개와 붓 몇 개를 갖고 있다</w:t>
      </w:r>
      <w:r>
        <w:rPr>
          <w:color w:val="FF0000"/>
          <w:sz w:val="24"/>
          <w:szCs w:val="24"/>
        </w:rPr>
        <w:t>. 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는 집과 개를 색칠하고 있어요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주디는 스케치북 한 권과 색연필 몇 개를 갖고 있다</w:t>
      </w:r>
      <w:r>
        <w:rPr>
          <w:color w:val="FF0000"/>
          <w:sz w:val="24"/>
          <w:szCs w:val="24"/>
        </w:rPr>
        <w:t>.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녀는 새들과 나무들을 그리고 있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/>
      </w:pPr>
      <w:r>
        <w:rPr>
          <w:color w:val="FF0000"/>
          <w:sz w:val="24"/>
          <w:szCs w:val="24"/>
        </w:rPr>
        <w:t>그녀는 새들을 좋아한다</w:t>
      </w:r>
      <w:r>
        <w:rPr>
          <w:color w:val="FF0000"/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그들은 형형색색이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그들 모두 미술수업을 좋아한다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ind w:firstLine="7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9697" w:leader="none"/>
      </w:tabs>
      <w:spacing w:before="0" w:after="200"/>
      <w:rPr/>
    </w:pPr>
    <w:r>
      <w:rPr>
        <w:rFonts w:cs="맑은 고딕"/>
      </w:rPr>
      <w:t xml:space="preserve">                                                                                      </w:t>
    </w:r>
    <w:r>
      <w:rPr>
        <w:b/>
        <w:sz w:val="24"/>
        <w:szCs w:val="24"/>
      </w:rPr>
      <w:t xml:space="preserve">Walker Book3 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kern w:val="2"/>
      <w:szCs w:val="22"/>
    </w:rPr>
  </w:style>
  <w:style w:type="character" w:styleId="Char4">
    <w:name w:val="메모 주제 Char"/>
    <w:qFormat/>
    <w:rPr>
      <w:b/>
      <w:bCs/>
      <w:kern w:val="2"/>
      <w:szCs w:val="22"/>
    </w:rPr>
  </w:style>
  <w:style w:type="character" w:styleId="A18">
    <w:name w:val="A18"/>
    <w:qFormat/>
    <w:rPr>
      <w:color w:val="000000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Pa0">
    <w:name w:val="Pa0"/>
    <w:basedOn w:val="Normal"/>
    <w:next w:val="Normal"/>
    <w:qFormat/>
    <w:pPr>
      <w:spacing w:lineRule="atLeast" w:line="241" w:before="0" w:after="0"/>
      <w:jc w:val="left"/>
    </w:pPr>
    <w:rPr>
      <w:rFonts w:ascii="Arial" w:hAnsi="Arial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2:24:00Z</dcterms:created>
  <dc:creator>hans</dc:creator>
  <dc:description/>
  <cp:keywords/>
  <dc:language>en-US</dc:language>
  <cp:lastModifiedBy>디자인</cp:lastModifiedBy>
  <cp:lastPrinted>2016-01-28T10:20:00Z</cp:lastPrinted>
  <dcterms:modified xsi:type="dcterms:W3CDTF">2017-03-30T06:16:00Z</dcterms:modified>
  <cp:revision>112</cp:revision>
  <dc:subject/>
  <dc:title/>
</cp:coreProperties>
</file>